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Проекту Решения 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 «___»декабря 2018 г  № 3-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муниципального образования Вороновологское сель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е Брасовского района Брянской области » на 2019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0 и 2021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муниципального образования «Вороновологское сельское  поселение Брасовского района Брянской области»  на 2019 год и на плановый период 2020 и 2021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6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8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2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8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455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9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49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49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о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-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6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805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19:00Z</dcterms:created>
  <dc:creator>Pre_Installed User</dc:creator>
  <dc:description/>
  <cp:keywords/>
  <dc:language>en-US</dc:language>
  <cp:lastModifiedBy>Voronlog</cp:lastModifiedBy>
  <cp:lastPrinted>2017-11-07T12:46:00Z</cp:lastPrinted>
  <dcterms:modified xsi:type="dcterms:W3CDTF">2018-11-08T14:06:00Z</dcterms:modified>
  <cp:revision>53</cp:revision>
  <dc:subject/>
  <dc:title>                      Приложение №5</dc:title>
</cp:coreProperties>
</file>