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Проекту Решения Вороновологского  сельского Совета народных депутатов  от «___»декабря 2018 г № 3-__  «О  бюджете   муниципального образования «Вороновологское сельское поселение Брасовского района Брянской области»   на 2019 год и на плановый период  2020 и 2021 годов 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муниципального образования «Вороновологское сельское поселение Брасовского района Брянской области» по 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униципальным программам и непрограмным направлениям деятельности), группам видов расходов на 2019 год и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6"/>
        <w:gridCol w:w="1442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 Вороновологского сельского поселения на 2019-20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99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3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30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9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25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5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34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 , органами управления 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9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1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9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1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2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2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0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0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 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 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 по улучшению положения отдельных категорий гражд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58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8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78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20:00Z</dcterms:created>
  <dc:creator>Test Only</dc:creator>
  <dc:description/>
  <cp:keywords/>
  <dc:language>en-US</dc:language>
  <cp:lastModifiedBy>Voronlog</cp:lastModifiedBy>
  <cp:lastPrinted>2018-11-08T15:01:00Z</cp:lastPrinted>
  <dcterms:modified xsi:type="dcterms:W3CDTF">2018-11-08T14:07:00Z</dcterms:modified>
  <cp:revision>62</cp:revision>
  <dc:subject/>
  <dc:title>Распределение расходов  из  бюджета района  на 2005 год по разделам</dc:title>
</cp:coreProperties>
</file>