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6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6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6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6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__» декабря 2018 г.  №  3-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«Вороновологское сельское поселение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района Брянской области» на 2019 год и на плановый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ериод 2020 и 2021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Вороновологское  сельское поселение Брасовского района Брянской области» на 2019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 бюджета муниципального образования «Вороновологское сельское поселение Брасовского района Брянской области» в сумме 1135805,00 рублей, в том числе налоговые и неналоговые доходы в сумме 570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муниципального образования «Вороновологское сельское поселение Брасовского района Брянской области» в сумме113580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муниципального образования «Вороновологское сельское поселение Брасовского района Брянской области »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 муниципального образования «Вороновологское сельское поселение Брасовского района Брянской области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муниципального образования «Вороновологское сельское поселение Брасовского района Брянской области» на 2020 год в сумме 1028605,00 рублей, в том числе налоговые и неналоговые доходы в сумме 577500,00 рублей, на 2021 год в сумме 1027805,00 рублей, в том числе налоговые и неналоговые доходы 585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муниципального образования «Вороновологское сельское поселение Брасовского района Брянской области » на 2020год в сумме 1028605,00 рублей, в том числе условно утвержденные расходы в сумме 25715,00 и на 2021 год в сумме1027805,00 рублей, в том числе условно утвержденные расходы в сумме 513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дефицит бюджета муниципального образования «Вороновологское сельское поселение Брасовского района Брянской области» на 2020 год в сумме 0,00 рублей, на 2021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муниципального образования «Вороновологское сельское поселение Брасовского района Брянской области » на 1 января 2021 года в сумме 0,00 рублей и на 1 января 2022 года в сумме  0,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твердить предельный объем муниципального внутреннего долга бюджета муниципального  образования «Вороновологское сельское поселение Брасовского района Брянской области» на 2019 год в сумме 0,00 рублей, на 2020 год в сумме 0,00 рублей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прогнозируемые доходы бюджета муниципального образования «Вороновологское сельское поселение Брасовского района Брянской области » на 2019 год и на плановый период 2021 и 2022 год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Установить нормативы распределения доходов бюджета муниципального образования «Вороновологское сельское поселение Брасовского района Брянской области» на 2019  г и плановый период 2020 и 2021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перечень главных администраторов доходов бюджета  муниципального образования «Вороновологское сельское поселение  Брасовского района Брянской области»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тановить перечень главных администраторов доходов бюджета муниципального образования «Вороновологское сельское поселение Брасовского района Брянской области» - органов государственной власти Российской Федерации, органов местного самоуправления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перечень главных администраторов источников финансирования дефицита бюджета муниципального образования «Вороновологское сельское поселение Брасовского района Брянской области»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ь ведомственную структуру расходов  бюджета муниципального образования  «Вороновологское сельское поселение Брасовского района Брянской области » на 2019 год и на плановый период 2020 и  2021 годов согласно приложению 6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Установить распределение расходов бюджета муниципального образования «Вороновологское сельское поселение Брасовского района Брянской области» по разделам, подразделам, целевым статьям (муниципальным программам и непрограмным направлениям деятельности), группам и подгруппам  видов расходов на 2019 год и на плановый период 2020 и 2021 годов согласно приложению №7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Установить распределение расходов бюджета муниципального образования «Вороновологское сельское поселение Брасовского района Брянской области» по целевым статьям (муниципальным программам и непрограмным направлениям деятельности), группам видов расходов на 2019 год и на плановый период 2020 и 2021 годов согласно приложению №8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бщий объем бюджетных ассигнований на исполнение публичных нормативных обязательств на 2019 год и на плановый период 2020 и 2021 годов в сумме 0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муниципального образования «Вороновологское сельское поселение Брасовского района Брянской области» без внесения изменений в Решение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ого распорядителя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поселения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поселения в 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 объем межбюджетных трансфертов, получаемых из других бюджетов на 2019 год в сумме 565805,00 рублей, на 2020год в сумме 451105,00 рублей, на 2021 год в сумме 41260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Установить что остатки средств бюджета муниципального образования «Вороновологское сельское поселение Брасовского района Брянской области»  на начало текущего финансового года, за исключением остатков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 размер резервного фонда администрации муниципального образования «Вороновологское сельское поселение Брасовского района Брянской области» на 2019 год в сумме 3000,00 рублей, на 2020 год в сумме 3000,00 рублей, на 2021 год в сумме 3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руководитель органа местного самоуправления Вороновологского сельского посе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 верхний предел муниципального долга муниципального  образования «Вороновологское сельское поселение Брасовского района Брянской области» по муниципальным гарантиям в валюте Российской Федерации на 1 января 2020 года в сумме 0,00 рублей, на 1 января 2021 года в сумме 0,00 рублей,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ановить, что исполнение принятых, но неисполненных в 2018 финансовом году обязательств бюджета поселения осуществляется за счет средств бюджета муниципального образования «Вороновологское сельское поселение Брасовского района Брянской области», предусмотренных на финансирование аналогичных мероприятий в 2019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ороновологской сельской администрации представлять в представительный орган местного самоуправления сельский Совет народных депутатов  ежекварталь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«Вороновологское сельское поселение Брасовского района Брянской области»  представлять в сельский Совет народных депутатов  и Контрольно-счетную палату Брасовского района ежеквартальный отчет об исполнении 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30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о бюджете  вступает в силу с 1 января и действует по 31 декабря 2019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Решение о бюджете подлежит официальному опубликованию не позднее 10 дней со дня его подписания в установленном порядк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А.В. Кулаков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</w:rPr>
  </w:style>
  <w:style w:type="character" w:styleId="Style16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Евгений</cp:lastModifiedBy>
  <cp:lastPrinted>2018-11-12T09:53:00Z</cp:lastPrinted>
  <dcterms:modified xsi:type="dcterms:W3CDTF">2018-12-04T13:30:00Z</dcterms:modified>
  <cp:revision>63</cp:revision>
  <dc:subject/>
  <dc:title>закон об областном бюджете</dc:title>
</cp:coreProperties>
</file>