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БРЯНСКАЯ 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ВОРОНОВОЛОГСКИЙ 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РЕШ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 xml:space="preserve">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т «25» декабря 2018 г.  №  3-95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 бюджете муниципального образова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«Вороновологское сельское посел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Брасовского района Брянской области» на 2019 год и на плановый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ериод 2020 и 2021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/>
      </w:pPr>
      <w:r>
        <w:rPr>
          <w:rFonts w:eastAsia="Tms Rmn;Times New Roman"/>
          <w:b/>
          <w:bCs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 № 89-З « О межбюджетных отношениях в Брянской области»,  Уставом Вороновологского сельского поселения,  положением о порядке составления, рассмотрения и утверждения бюджета Вороновологского сельского поселения, а также порядке представления рассмотрения и утверждения отчетности об исполнении бюджета и ее внешней проверки, принятого Решением Вороновологского сельского Совета народных депутатов от 01.04.2011г № 2-39 а (в редакции от13.11.2015 г №3-39), Вороновологский сельский Совет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Вороновологское  сельское поселение Брасовского района Брянской области» на 2019 год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 бюджета муниципального образования «Вороновологское сельское поселение Брасовского района Брянской области » в сумме 11358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в том числе налоговые и неналоговые доходы в сумме 57000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общий объем расходов бюджета муниципального образования «Вороновологское сельское поселение Брасовского района Брянской области» в сумме1135805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прогнозируемый дефицит бюджета муниципального образования «Вороновологское сельское поселение Брасовского района Брянской области » в сумме 0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ерхний предел  муниципального  внутреннего долга на 1 января 2020 года в сумме 0,00  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 муниципального образования «Вороновологское сельское поселение Брасовского района Брянской области 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бюджета муниципального образования «Вороновологское сельское поселение Брасовского района Брянской области  » на 2020 год в сумме 1028605,00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рублей, в том числе налоговые и неналоговые доходы в сумме 577500,00 рублей, </w:t>
      </w:r>
      <w:r>
        <w:rPr>
          <w:rFonts w:cs="Times New Roman" w:ascii="Times New Roman" w:hAnsi="Times New Roman"/>
          <w:sz w:val="24"/>
          <w:szCs w:val="24"/>
        </w:rPr>
        <w:t>на 2021 год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1027805,00 рублей</w:t>
      </w:r>
      <w:r>
        <w:rPr>
          <w:rFonts w:cs="Times New Roman" w:ascii="Times New Roman" w:hAnsi="Times New Roman"/>
          <w:sz w:val="24"/>
          <w:szCs w:val="24"/>
        </w:rPr>
        <w:t>, в том числе налоговые и неналоговые доходы 5852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муниципального образования «Вороновологское сельское поселение Брасовского района Брянской области » на 2020год в сумме 10286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, в том числе условно утвержденные расходы в сумме 25715,00 </w:t>
      </w:r>
      <w:r>
        <w:rPr>
          <w:rFonts w:cs="Times New Roman" w:ascii="Times New Roman" w:hAnsi="Times New Roman"/>
          <w:sz w:val="24"/>
          <w:szCs w:val="24"/>
        </w:rPr>
        <w:t>и на 2021 год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>1027805,00 рублей, в том числе условно утвержденные расходы в сумме 5139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- прогнозируемый дефицит бюджета муниципального образования «Вороновологское сельское поселение Брас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 област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» на 2020 год в сумме 0,00 рублей, на 2021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верхний предел муниципального внутреннего долга муниципального образования «Вороновологское сельское поселение Брасовского района Брянской области » на 1 января 2021 года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0,00 рублей и </w:t>
      </w:r>
      <w:r>
        <w:rPr>
          <w:rFonts w:cs="Times New Roman" w:ascii="Times New Roman" w:hAnsi="Times New Roman"/>
          <w:sz w:val="24"/>
          <w:szCs w:val="24"/>
        </w:rPr>
        <w:t>на 1 января 2022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0,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3.Утвердить предельный объем муниципального внутреннего долга бюджета муниципального  образования «Вороновологское сельское поселение Брасовского района Брянской области» на 2019 год в сумме 0,00 рублей, на 2020 год в сумме 0,00 рублей и на 2021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твердить прогнозируемые доходы бюджета муниципального образования «Вороновологское сельское поселение Брасовского района Брянской области » на 2019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становить нормативы распределения доходов бюджета муниципального образования «Вороновологское сельское поселение Брасовского района Брянской области» на 2019  г и плановый период 2020 и 2021 годов согласно приложению 2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становить перечень главных администраторов доходов бюджета  муниципального образования «Вороновологское сельское поселение  Брасовского района Брянской области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становить перечень главных администраторов доходов бюджета муниципального образования «Вороновологское сельское поселение Брасовского района Брянской области» - органов государственной власти Российской Федерации, органов местного самоуправления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 перечень главных администраторов источников финансирования дефицита бюджета  муниципального образования «Вороновологское сельское поселение Брасовского района Брянской области»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становить ведомственную структуру расходов  бюджета муниципального образования  «Вороновологское сельское поселение Брасовского района Брянской области » на 2019 год и на плановый период 2020 и  2021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Установить распределение расходов бюджета муниципального образования «Вороновологское сельское поселение Брасовского района Брянской области» по разделам, подразделам, целевым статьям (муниципальным программам и непрограмным направлениям деятельности), группам и подгруппам  видов расходов на 2019 год и на плановый период 2020 и 2021 годов согласно приложению №7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Установить распределение расходов бюджета муниципального образования «Вороновологское сельское поселение Брасовского района Брянской области» по целевым статьям (муниципальным программам и непрограмным направлениям деятельности), группам видов расходов на 2019 год и на плановый период 2020 и 2021 годов согласно приложению №8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 общий объем бюджетных ассигнований на исполнение публичных нормативных обязательств на 2019 год и на плановый период 2020 и 2021 годов в сумме 0 ,00 рублей ежегодно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муниципального образования «Вороновологское сельское поселение Брасовского района Брянской области» без внесения изменений в Решение сельск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ого распорядителя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поселения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 в объеме, не превышающим неиспользованные остатки указанных межбюджетных трансфертов на начало текущего финансового года, по которым главные администраторы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поселения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поселения, а также в случае изменения Министерством финансов Российской Федерации и  Вороновологской сельской администрацией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поселения в 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сельского Совета народных депутатов, за исключением оснований, установленных абзацами вторым 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сельск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становить объем межбюджетных трансфертов, получаемых из других бюджетов на 2019 год в сумме 5658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 на 2020год в сумме 451105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, на 2021 год в сумме 412605,00 руб</w:t>
      </w:r>
      <w:r>
        <w:rPr>
          <w:rFonts w:cs="Times New Roman" w:ascii="Times New Roman" w:hAnsi="Times New Roman"/>
          <w:color w:val="0000FF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Установить что остатки средств бюджета муниципального образования «Вороновологское сельское поселение Брасовского района Брянской области»  на начало текущего финансового года, за исключением остатков  неиспользованных межбюджетных трансфертов, полученных бюджетом сельского поселения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6. Установить размер резервного фонда администрации муниципального образования «Вороновологское сельское поселение Брасовского района Брянской области» на 2019 год в сумме 3000,00 </w:t>
      </w:r>
      <w:r>
        <w:rPr>
          <w:rFonts w:cs="Times New Roman" w:ascii="Times New Roman" w:hAnsi="Times New Roman"/>
          <w:color w:val="0000FF"/>
          <w:sz w:val="24"/>
          <w:szCs w:val="24"/>
        </w:rPr>
        <w:t>рублей, на 2020 год в сумме 3000,00 рублей, на 2021 год в сумме 3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Установить, что руководитель органа местного самоуправления Вороновологского сельского посе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муниципального образования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Установить верхний предел муниципального долга муниципального  образования «Вороновологское сельское поселение Брасовского района Брянской области» по муниципальным гарантиям в валюте Российской Федерации на 1 января 2020 года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0,00 рублей</w:t>
      </w:r>
      <w:r>
        <w:rPr>
          <w:rFonts w:cs="Times New Roman" w:ascii="Times New Roman" w:hAnsi="Times New Roman"/>
          <w:sz w:val="24"/>
          <w:szCs w:val="24"/>
        </w:rPr>
        <w:t xml:space="preserve">, на 1 января 2021 года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0,00 рублей</w:t>
      </w:r>
      <w:r>
        <w:rPr>
          <w:rFonts w:cs="Times New Roman" w:ascii="Times New Roman" w:hAnsi="Times New Roman"/>
          <w:sz w:val="24"/>
          <w:szCs w:val="24"/>
        </w:rPr>
        <w:t xml:space="preserve">, на 1 января 2022 года в сумме </w:t>
      </w:r>
      <w:r>
        <w:rPr>
          <w:rFonts w:cs="Times New Roman" w:ascii="Times New Roman" w:hAnsi="Times New Roman"/>
          <w:color w:val="0000FF"/>
          <w:sz w:val="24"/>
          <w:szCs w:val="24"/>
        </w:rPr>
        <w:t>0,00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становить, что исполнение принятых, но неисполненных в 2018 финансовом году обязательств бюджета поселения осуществляется за счет средств бюджета муниципального образования «Вороновологское сельское поселение Брасовского района Брянской области», предусмотренных на финансирование аналогичных мероприятий в 2019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Вороновологской сельской администрации представлять в представительный орган местного самоуправления сельский Совет народных депутатов  ежекварталь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муниципального образования «Вороновологское сельское поселение Брасовского района Брянской области»  представлять в сельский Совет народных депутатов  и Контрольно-счетную палату Брасовского района ежеквартальный утвержденный отчет об исполнении  бюджета поселения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 в течении 45 дней после наступления отчетной 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21. Настоящее Решение о бюджете  вступает в силу  с 1 января 2019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Решение о бюджете подлежит официальному опубликованию не позднее 10 дней со дня его подписания в установленном порядк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Вороноволог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А.В. Кулаков  </w:t>
      </w:r>
    </w:p>
    <w:sectPr>
      <w:type w:val="nextPage"/>
      <w:pgSz w:w="11906" w:h="16838"/>
      <w:pgMar w:left="1701" w:right="74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ms Rmn;Times New Roman" w:hAnsi="Tms Rmn;Times New Roman" w:cs="Tms Rmn;Times New Roman"/>
    </w:rPr>
  </w:style>
  <w:style w:type="character" w:styleId="2">
    <w:name w:val=" Знак Знак2"/>
    <w:basedOn w:val="Style14"/>
    <w:qFormat/>
    <w:rPr>
      <w:rFonts w:ascii="Tms Rmn;Times New Roman" w:hAnsi="Tms Rmn;Times New Roman" w:cs="Tms Rmn;Times New Roman"/>
    </w:rPr>
  </w:style>
  <w:style w:type="character" w:styleId="1">
    <w:name w:val=" Знак Знак1"/>
    <w:basedOn w:val="Style14"/>
    <w:qFormat/>
    <w:rPr>
      <w:rFonts w:ascii="Tms Rmn;Times New Roman" w:hAnsi="Tms Rmn;Times New Roman" w:cs="Tms Rmn;Times New Roman"/>
    </w:rPr>
  </w:style>
  <w:style w:type="character" w:styleId="Style15">
    <w:name w:val=" Знак Знак"/>
    <w:basedOn w:val="Style14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3:00Z</dcterms:created>
  <dc:creator>Аксёненко Артур</dc:creator>
  <dc:description/>
  <cp:keywords/>
  <dc:language>en-US</dc:language>
  <cp:lastModifiedBy>Voronlog</cp:lastModifiedBy>
  <cp:lastPrinted>2018-12-25T15:49:00Z</cp:lastPrinted>
  <dcterms:modified xsi:type="dcterms:W3CDTF">2018-12-25T13:49:00Z</dcterms:modified>
  <cp:revision>65</cp:revision>
  <dc:subject/>
  <dc:title>закон об областном бюджете</dc:title>
</cp:coreProperties>
</file>