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ЫЕ ПАРАМЕТРЫ   ПРОЕКТА БЮДЖЕТ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РОНОВОЛОГ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РАСОВСКОГО РАЙОНА БРЯ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546"/>
        <w:gridCol w:w="1938"/>
        <w:gridCol w:w="1546"/>
      </w:tblGrid>
      <w:tr>
        <w:trPr>
          <w:trHeight w:val="360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28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 бюджета поселения 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805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0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805,00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200,00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805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0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05,00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805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0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805,00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дефицит бюджета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43:00Z</dcterms:created>
  <dc:creator>Voronlog</dc:creator>
  <dc:description/>
  <cp:keywords/>
  <dc:language>en-US</dc:language>
  <cp:lastModifiedBy>Voronlog</cp:lastModifiedBy>
  <cp:lastPrinted>2015-11-26T12:47:00Z</cp:lastPrinted>
  <dcterms:modified xsi:type="dcterms:W3CDTF">2018-11-14T09:03:00Z</dcterms:modified>
  <cp:revision>8</cp:revision>
  <dc:subject/>
  <dc:title>ОСНОВНЫЕ ХАРАКТЕРИСТИКИ  БЮДЖЕТА  ВОРОНОВОЛОГСКОГО СЕЛЬСКОГО ПОСЕЛЕНИЯ </dc:title>
</cp:coreProperties>
</file>