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Вороновологского сельского Совета</w:t>
      </w:r>
    </w:p>
    <w:p>
      <w:pPr>
        <w:pStyle w:val="Normal"/>
        <w:jc w:val="right"/>
        <w:rPr/>
      </w:pPr>
      <w:r>
        <w:rPr/>
        <w:t>народных депутатов от «25»декабря 2018 года №3-95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образования  « Вороновологское сельско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е Брасовского района Брянской области»  на 2019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20 и 2021 годов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 АДМИНИСТРАТОРОВ  ИСТОЧНИКОВ ФИНАНСИРОВАНИЯ  ДЕФИЦИТА БЮДЖЕТА  МУНИЦИПАЛЬНОГО ОБРАЗОВАНИЯ «ВОРОНОВОЛОГСКОЕ СЕЛЬСКОЕ 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СОВСКОГО РАЙНА БРЯН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261"/>
        <w:gridCol w:w="4372"/>
      </w:tblGrid>
      <w:tr>
        <w:trPr>
          <w:trHeight w:val="612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бюджетной классификации Российской  Федерации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rPr/>
            </w:pPr>
            <w:r>
              <w:rPr/>
              <w:t>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ов  финансирования дефицита бюджета поселения</w:t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роновологская сельская администрац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3:00Z</dcterms:created>
  <dc:creator>Pre_Installed User</dc:creator>
  <dc:description/>
  <cp:keywords/>
  <dc:language>en-US</dc:language>
  <cp:lastModifiedBy>Voronlog</cp:lastModifiedBy>
  <cp:lastPrinted>2018-12-25T15:55:00Z</cp:lastPrinted>
  <dcterms:modified xsi:type="dcterms:W3CDTF">2018-12-25T13:55:00Z</dcterms:modified>
  <cp:revision>103</cp:revision>
  <dc:subject/>
  <dc:title>Приложение №7 к Решению</dc:title>
</cp:coreProperties>
</file>