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jc w:val="right"/>
        <w:rPr/>
      </w:pPr>
      <w:r>
        <w:rPr/>
        <w:t>Приложение № 8</w:t>
      </w:r>
    </w:p>
    <w:p>
      <w:pPr>
        <w:pStyle w:val="Normal"/>
        <w:ind w:left="5580" w:hanging="0"/>
        <w:jc w:val="right"/>
        <w:rPr/>
      </w:pPr>
      <w:r>
        <w:rPr/>
        <w:t>к  Решению Вороновологского  сельского Совета народных депутатов  от «25»декабря 2018 г № 3-95  «О  бюджете   муниципального образования «Вороновологское сельское поселение Брасовского района Брянской области»   на 2019 год и на плановый период  2020 и 2021 годов »</w:t>
      </w:r>
    </w:p>
    <w:p>
      <w:pPr>
        <w:pStyle w:val="Normal"/>
        <w:ind w:left="5580" w:hanging="0"/>
        <w:jc w:val="right"/>
        <w:rPr/>
      </w:pPr>
      <w:r>
        <w:rPr/>
      </w:r>
    </w:p>
    <w:p>
      <w:pPr>
        <w:pStyle w:val="Normal"/>
        <w:ind w:left="5580" w:hanging="0"/>
        <w:rPr/>
      </w:pPr>
      <w:r>
        <w:rPr/>
      </w:r>
    </w:p>
    <w:p>
      <w:pPr>
        <w:pStyle w:val="Normal"/>
        <w:ind w:left="5580" w:hanging="0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спределение расходов бюджета   муниципального образования «Вороновологское сельское поселение Брасовского района Брянской области» по  целевым статья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 муниципальным программам и непрограмным направлениям деятельности), группам видов расходов на 2019 год и на плановый период 2020 и 2021 год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/>
        <w:t xml:space="preserve">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</w:p>
    <w:tbl>
      <w:tblPr>
        <w:tblW w:w="14986" w:type="dxa"/>
        <w:jc w:val="left"/>
        <w:tblInd w:w="-1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03"/>
        <w:gridCol w:w="477"/>
        <w:gridCol w:w="603"/>
        <w:gridCol w:w="787"/>
        <w:gridCol w:w="816"/>
        <w:gridCol w:w="576"/>
        <w:gridCol w:w="1356"/>
        <w:gridCol w:w="1442"/>
        <w:gridCol w:w="1620"/>
        <w:gridCol w:w="1186"/>
        <w:gridCol w:w="1356"/>
        <w:gridCol w:w="1356"/>
      </w:tblGrid>
      <w:tr>
        <w:trPr>
          <w:trHeight w:val="298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аименование</w:t>
            </w:r>
          </w:p>
        </w:tc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П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МП</w:t>
            </w:r>
          </w:p>
        </w:tc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М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БС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Р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</w:t>
            </w:r>
          </w:p>
        </w:tc>
        <w:tc>
          <w:tcPr>
            <w:tcW w:w="4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7" w:hanging="0"/>
              <w:jc w:val="center"/>
              <w:rPr/>
            </w:pPr>
            <w:r>
              <w:rPr/>
              <w:t>рублей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2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ализация полномочий администрации  Вороновологского сельского поселения на 2019-202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46999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7933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58308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здание условий для эффективной деятельности   главы и аппарата исполнительно-распорядительного органа муниципального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2895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6720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40259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новологская сельская администрац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895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720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259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3626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229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5349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муниципальными органами, казенными</w:t>
            </w:r>
            <w:r>
              <w:rPr/>
              <w:t xml:space="preserve"> учреждениями , органами управления  государственными внебюджетными фонда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297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79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812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                               ( муниципальных)  орган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297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79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812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                       (муниципальных) нуж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329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50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37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 обеспечения государственных             ( муниципальных) нуж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329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50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37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сборов и иных обязательных платеже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3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2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3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2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 налогов, сборов и иных платеже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3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2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ские взносы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 налогов, сборов и иных платеже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йствия реформирования жилищно-коммунального хозяйства,создание благоприятных условий прожи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1504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91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91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роновологская сельская администрац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504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1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1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обеспечение освещения улиц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6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00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 обеспечения государственных (муниципальных) нуж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6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00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 (муниципальных) нуж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6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00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содержание мест захоронения ( кладбищ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7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3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 обеспечения государственных (муниципальных) нуж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7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3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 (муниципальных) нуж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3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взносов на капитальный ремонт многоквартирных домов за объекты муниципальной казны и имущества, закрепленного за органами местного самоуправле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8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11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1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1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 обеспечения государственных (муниципальных) нуж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8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11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1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1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 обеспечения государственных  (муниципальных) нуж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8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11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1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1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вышение защиты населения и территорий поселения от чрезвычайных  ситуаций природного и техногенного характер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0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8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0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роновологская сельская администрация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сфере пожарной безопаснос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1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1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 обеспечения государственных (муниципальных) нуж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1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9305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930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9305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новологская сельская администрац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305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30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305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305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30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305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97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 (муниципальными) органами ,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496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49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496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20" w:after="0"/>
              <w:outlineLvl w:val="3"/>
              <w:rPr/>
            </w:pPr>
            <w:r>
              <w:rPr>
                <w:bCs/>
              </w:rPr>
              <w:t>Расходы на выплаты персоналу (государственных) муниципальных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496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49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496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20" w:after="0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Закупка товаров, работ 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20" w:after="0"/>
              <w:outlineLvl w:val="3"/>
              <w:rPr/>
            </w:pPr>
            <w:r>
              <w:rPr>
                <w:bCs/>
                <w:color w:val="000000"/>
              </w:rPr>
              <w:t xml:space="preserve">услуг для обеспечения государственных (муниципальных) нужд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9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9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20" w:after="0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закупки товаров, работ и услуг для обеспечения государственных (муниципальных ) нужд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20" w:after="0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20" w:after="0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9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9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уществление мер по улучшению положения отдельных категорий граждан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744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74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744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новологская сельская администрац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744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74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744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а муниципальных пенсий (доплат к государственным пенсиям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4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744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74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744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4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744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74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744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4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744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74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744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епрограммна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ятельность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88806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2355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18107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роновологская сельская администрация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8806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355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5107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главы  муниципального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5806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55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5107,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22518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49876,00</w:t>
            </w:r>
          </w:p>
        </w:tc>
      </w:tr>
      <w:tr>
        <w:trPr>
          <w:trHeight w:val="267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 (муниципальными) органами ,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5806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55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5107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муниципальных 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5806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55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5107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 местной администр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 утвержденные расход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71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39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 утвержденные расход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71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39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 утвержденные расход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71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39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 утвержденные расход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17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39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35805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2860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27805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5940" w:leader="none"/>
        </w:tabs>
        <w:rPr/>
      </w:pPr>
      <w:r>
        <w:rPr>
          <w:b/>
        </w:rPr>
        <w:br w:type="textWrapping" w:clear="all"/>
      </w:r>
      <w:r>
        <w:rPr>
          <w:b/>
        </w:rPr>
        <w:tab/>
      </w:r>
    </w:p>
    <w:sectPr>
      <w:footerReference w:type="default" r:id="rId2"/>
      <w:type w:val="nextPage"/>
      <w:pgSz w:w="11906" w:h="16838"/>
      <w:pgMar w:left="1797" w:right="924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3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13:20:00Z</dcterms:created>
  <dc:creator>Test Only</dc:creator>
  <dc:description/>
  <cp:keywords/>
  <dc:language>en-US</dc:language>
  <cp:lastModifiedBy>Voronlog</cp:lastModifiedBy>
  <cp:lastPrinted>2018-12-25T15:57:00Z</cp:lastPrinted>
  <dcterms:modified xsi:type="dcterms:W3CDTF">2018-12-25T13:57:00Z</dcterms:modified>
  <cp:revision>68</cp:revision>
  <dc:subject/>
  <dc:title>Распределение расходов  из  бюджета района  на 2005 год по разделам</dc:title>
</cp:coreProperties>
</file>