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4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Решению Вороновологского сельского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5» декабря 2018года №3-95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униципального образования «Вороновологское сельское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е Брасовского района Брянской области»  на 2019 год и  на плановый период 2020 и 2021 годов»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хода бюджета  муниципального образования «Вороновологское сельское поселение Брасовского района Брянской области» - органов государственной власти Российской Федерации,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 бюджета Вороновологского сельского поселения Брас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13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 отношении которых исчисление и уплата налога осуществляются в соответствии со статьями 227,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и 228  Налогового кодекса Российской Федерации</w:t>
            </w:r>
          </w:p>
        </w:tc>
      </w:tr>
      <w:tr>
        <w:trPr>
          <w:trHeight w:val="328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102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й период, истекший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144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9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1155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08:00Z</dcterms:created>
  <dc:creator>Сурова Н.В.</dc:creator>
  <dc:description/>
  <cp:keywords/>
  <dc:language>en-US</dc:language>
  <cp:lastModifiedBy>Voronlog</cp:lastModifiedBy>
  <cp:lastPrinted>2018-12-25T15:54:00Z</cp:lastPrinted>
  <dcterms:modified xsi:type="dcterms:W3CDTF">2018-12-25T13:55:00Z</dcterms:modified>
  <cp:revision>76</cp:revision>
  <dc:subject/>
  <dc:title>Приложение 7</dc:title>
</cp:coreProperties>
</file>