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Решению 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 «25»декабря 2018 г  № 3-9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муниципального образования Вороновологское сельско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е Брасовского района Брянской области » на 2019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0 и 2021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муниципального образования «Вороновологское сельское  поселение Брасовского района Брянской области»  на 2019 год и на плановый период 2020 и 2021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6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78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252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8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455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5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9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49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функций органов 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4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49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1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9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9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1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 , органами управления 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0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11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о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 33 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ловно 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80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6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7805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19:00Z</dcterms:created>
  <dc:creator>Pre_Installed User</dc:creator>
  <dc:description/>
  <cp:keywords/>
  <dc:language>en-US</dc:language>
  <cp:lastModifiedBy>Voronlog</cp:lastModifiedBy>
  <cp:lastPrinted>2018-12-25T15:56:00Z</cp:lastPrinted>
  <dcterms:modified xsi:type="dcterms:W3CDTF">2018-12-25T13:56:00Z</dcterms:modified>
  <cp:revision>57</cp:revision>
  <dc:subject/>
  <dc:title>                      Приложение №5</dc:title>
</cp:coreProperties>
</file>