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АЯ СЕЛЬСКАЯ АДМИНИ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90.8pt,6.1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т «27» февраля 2023 г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ояснительная записка к уточнению бюджета Вороновологского сельского поселения Брасовского муниципального района Брянской области на 2023 год и плановый период 2024 и 2025 годы 6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ОХОДЫ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отация бюджетам сельских поселений на поддержку мер по обеспечению сбалансированности бюджетов-232400, рублей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АСХОДЫ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енежные средства в сумме 232400,00 рублей направить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раздел 01 «Общегосударственные вопросы»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</w:t>
      </w:r>
      <w:r>
        <w:rPr>
          <w:rFonts w:eastAsia="Tms Rmn"/>
          <w:szCs w:val="28"/>
        </w:rPr>
        <w:t xml:space="preserve">  </w:t>
      </w:r>
      <w:r>
        <w:rPr>
          <w:b w:val="false"/>
          <w:i w:val="false"/>
          <w:szCs w:val="28"/>
        </w:rPr>
        <w:t>-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numPr>
          <w:ilvl w:val="0"/>
          <w:numId w:val="0"/>
        </w:numPr>
        <w:ind w:firstLine="1080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КБК 214 0104 0141180040 244 34600 - +53170,00 руб.</w:t>
      </w:r>
    </w:p>
    <w:p>
      <w:pPr>
        <w:pStyle w:val="TextBody"/>
        <w:numPr>
          <w:ilvl w:val="0"/>
          <w:numId w:val="0"/>
        </w:numPr>
        <w:ind w:firstLine="108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КБК 214 0104 0141180040 851 29100 - +44136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Итого           - +97306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раздел 05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zCs w:val="28"/>
        </w:rPr>
        <w:t>Жилищно-коммунальное хозяйство»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Cs w:val="28"/>
        </w:rPr>
        <w:t>-подраздел 03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zCs w:val="28"/>
        </w:rPr>
        <w:t>Благоустройство»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Мероприятия по благоустройству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Cs w:val="28"/>
        </w:rPr>
        <w:t>КБК 214 0503 0141281730 244 22500 - +45956,00 руб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Cs w:val="28"/>
        </w:rPr>
        <w:t>КБК 214 0503 0141281730 244 22600 - +89138,00 руб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8"/>
        </w:rPr>
        <w:t>Итого            - +135094,00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роновологской 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А.В.Ку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1:00Z</dcterms:created>
  <dc:creator>Voronlog</dc:creator>
  <dc:description/>
  <cp:keywords/>
  <dc:language>en-US</dc:language>
  <cp:lastModifiedBy>2021</cp:lastModifiedBy>
  <cp:lastPrinted>2021-01-26T14:34:00Z</cp:lastPrinted>
  <dcterms:modified xsi:type="dcterms:W3CDTF">2023-02-27T08:11:00Z</dcterms:modified>
  <cp:revision>27</cp:revision>
  <dc:subject/>
  <dc:title>БРЯНСКАЯ ОБЛАСТЬ БРАСОВСКИЙ РАЙОН</dc:title>
</cp:coreProperties>
</file>