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7» февраля 2023 г. № 4-60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внесении изменений и дополнений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55 от 16.12.2022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3 год и плановый период 2024 и 2025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16.12.2022 г. № 4-55 «О бюджете Вороновологского сельского поселения Брасовского муниципального района Брянской области на 2023 год и плановый период 2024 и 2025 годов» (в редакции от 17.01.2023 г №4-58) следующие изменения: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3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1851050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2191177,43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340127,43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34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 3,4,5, 6 изложить в новой редакции /прилагаются/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08:00Z</dcterms:created>
  <dc:creator>Pre_Installed User</dc:creator>
  <dc:description/>
  <cp:keywords/>
  <dc:language>en-US</dc:language>
  <cp:lastModifiedBy>2021</cp:lastModifiedBy>
  <cp:lastPrinted>2021-01-26T14:32:00Z</cp:lastPrinted>
  <dcterms:modified xsi:type="dcterms:W3CDTF">2023-02-28T07:03:00Z</dcterms:modified>
  <cp:revision>13</cp:revision>
  <dc:subject/>
  <dc:title>БРЯНСКАЯ    ОБЛАСТЬ</dc:title>
</cp:coreProperties>
</file>