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«16» декабря 2022 г. № 4-55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бюджете Вороновологского сельского поселения Брасовского муниципального района Брянской области на 2023 год и на плановый период 2024 и 2025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Вороноволог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Normal"/>
        <w:ind w:left="720" w:hanging="100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 4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7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1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0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9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 550, 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1 9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 363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 5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 9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 363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4 363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63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63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86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363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Pre_Installed User</dc:creator>
  <dc:description/>
  <cp:keywords/>
  <dc:language>en-US</dc:language>
  <cp:lastModifiedBy>2021</cp:lastModifiedBy>
  <cp:lastPrinted>2021-11-10T12:41:00Z</cp:lastPrinted>
  <dcterms:modified xsi:type="dcterms:W3CDTF">2022-12-15T10:00:00Z</dcterms:modified>
  <cp:revision>157</cp:revision>
  <dc:subject/>
  <dc:title>                                                                                             Приложение № 1 </dc:title>
</cp:coreProperties>
</file>