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16» декабря 2022г №4-55«О бюджете   Вороновологского сельского поселения Брасовского муниципального района Брянской области   на 2023 год и на плановый период 2024 и 2025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87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521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00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00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0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1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1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7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2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117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73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11-09T10:04:00Z</cp:lastPrinted>
  <dcterms:modified xsi:type="dcterms:W3CDTF">2023-02-27T08:01:00Z</dcterms:modified>
  <cp:revision>148</cp:revision>
  <dc:subject/>
  <dc:title>Распределение расходов  из  бюджета района  на 2005 год по разделам</dc:title>
</cp:coreProperties>
</file>