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16» декабря 2022 г № 4-5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3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4 и 2025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Вороновологского сельского поселения Брасовского муниципального района Брянской области на 2023 год и плановый период 2024-2025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7461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4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14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14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14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01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01,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4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4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19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19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93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93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76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29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319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319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319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1177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2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363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17-11-07T12:46:00Z</cp:lastPrinted>
  <dcterms:modified xsi:type="dcterms:W3CDTF">2023-02-27T08:05:00Z</dcterms:modified>
  <cp:revision>141</cp:revision>
  <dc:subject/>
  <dc:title>                      Приложение №5</dc:title>
</cp:coreProperties>
</file>