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/>
      </w:pPr>
      <w:r>
        <w:rPr/>
        <w:t>Приложение № 5</w:t>
      </w:r>
    </w:p>
    <w:p>
      <w:pPr>
        <w:pStyle w:val="Normal"/>
        <w:ind w:left="5580" w:hanging="0"/>
        <w:jc w:val="right"/>
        <w:rPr/>
      </w:pPr>
      <w:r>
        <w:rPr/>
        <w:t>к Решению Вороновологского сельского Совета народных депутатов от «17» декабря 2021г №4-44«О бюджете   Вороновологского сельского поселения Брасовского муниципального района Брянской области   на 2022 год и на плановый период 2023 и 2024 годов»</w:t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расходов бюджета   Вороновологского сельского поселения Брасовского муниципального района Брянской области» по целевым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м программам и непрограммным направлениям деятельности), группам, подгруппам видов расходов на 2022 год и на плановый период 2023 и 2024 г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</w:p>
    <w:tbl>
      <w:tblPr>
        <w:tblW w:w="14986" w:type="dxa"/>
        <w:jc w:val="left"/>
        <w:tblInd w:w="-1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3"/>
        <w:gridCol w:w="477"/>
        <w:gridCol w:w="603"/>
        <w:gridCol w:w="787"/>
        <w:gridCol w:w="816"/>
        <w:gridCol w:w="576"/>
        <w:gridCol w:w="1358"/>
        <w:gridCol w:w="1440"/>
        <w:gridCol w:w="1620"/>
        <w:gridCol w:w="1186"/>
        <w:gridCol w:w="1356"/>
        <w:gridCol w:w="1356"/>
      </w:tblGrid>
      <w:tr>
        <w:trPr>
          <w:trHeight w:val="29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МП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7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полномочий администрации Вороновологского сельского поселения на 2022-20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86350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86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122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эффективной деятельности   главы и аппарата исполнительно-распорядительного органа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6409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4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70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6409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4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70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409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4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70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униципальными органами, казенными</w:t>
            </w:r>
            <w:r>
              <w:rPr/>
              <w:t xml:space="preserve">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8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4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70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                               ( муниципальных)  орга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8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4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70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                     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725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            ( 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725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обязатель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йствия реформирования жилищно-коммунального хозяйства, создание благоприятных условий прожи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45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5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 (кладбищ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ышение защиты населения и территорий поселения от чрезвычайных ситуаций природного и техногенного характер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овологская сельская администрация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5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81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152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2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2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57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/>
            </w:pPr>
            <w:r>
              <w:rPr>
                <w:bCs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57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купка товаров, работ 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/>
            </w:pPr>
            <w:r>
              <w:rPr>
                <w:bCs/>
                <w:color w:val="000000"/>
              </w:rPr>
              <w:t xml:space="preserve">услуг для обеспечения государственных (муниципальных) нужд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3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3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программ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383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76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7499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овологская сельская администрация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3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6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499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3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6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923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251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9876,00</w:t>
            </w:r>
          </w:p>
        </w:tc>
      </w:tr>
      <w:tr>
        <w:trPr>
          <w:trHeight w:val="267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3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6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923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3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6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923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ой администр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76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76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76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76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24707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62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872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br w:type="textWrapping" w:clear="all"/>
      </w:r>
      <w:r>
        <w:rPr>
          <w:b/>
        </w:rPr>
        <w:tab/>
      </w:r>
    </w:p>
    <w:sectPr>
      <w:footerReference w:type="default" r:id="rId2"/>
      <w:type w:val="nextPage"/>
      <w:pgSz w:w="11906" w:h="16838"/>
      <w:pgMar w:left="1797" w:right="92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20:00Z</dcterms:created>
  <dc:creator>Test Only</dc:creator>
  <dc:description/>
  <cp:keywords/>
  <dc:language>en-US</dc:language>
  <cp:lastModifiedBy>2021</cp:lastModifiedBy>
  <cp:lastPrinted>2022-07-28T09:48:00Z</cp:lastPrinted>
  <dcterms:modified xsi:type="dcterms:W3CDTF">2022-07-28T07:00:00Z</dcterms:modified>
  <cp:revision>124</cp:revision>
  <dc:subject/>
  <dc:title>Распределение расходов  из  бюджета района  на 2005 год по разделам</dc:title>
</cp:coreProperties>
</file>