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Решению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«17» декабря 2021 г № 4-4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Вороноволог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я Брасовского муниципального района Брянской области на 2022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плановый период 2023 и 2024 годов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омственная структура расходов бюджета   Вороновологского сельского поселения Брасовского муниципального района Брянской области на 2022 год и на плановый период 2023 и 2024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3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675"/>
        <w:gridCol w:w="585"/>
        <w:gridCol w:w="1755"/>
        <w:gridCol w:w="720"/>
        <w:gridCol w:w="1305"/>
        <w:gridCol w:w="1215"/>
        <w:gridCol w:w="1305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ороноволог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4707,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62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87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4766,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81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72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35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0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2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35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0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2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35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0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2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35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0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2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409,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8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01,00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тановленных функций органов местного самоуправ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409,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8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01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86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8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0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86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8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0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25,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25,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1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57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7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7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81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15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20,00</w:t>
            </w:r>
          </w:p>
        </w:tc>
      </w:tr>
      <w:tr>
        <w:trPr>
          <w:trHeight w:val="8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1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1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5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0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5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4707,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62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8720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9:00Z</dcterms:created>
  <dc:creator>Pre_Installed User</dc:creator>
  <dc:description/>
  <cp:keywords/>
  <dc:language>en-US</dc:language>
  <cp:lastModifiedBy>2021</cp:lastModifiedBy>
  <cp:lastPrinted>2022-02-22T11:27:00Z</cp:lastPrinted>
  <dcterms:modified xsi:type="dcterms:W3CDTF">2022-07-28T06:42:00Z</dcterms:modified>
  <cp:revision>133</cp:revision>
  <dc:subject/>
  <dc:title>                      Приложение №5</dc:title>
</cp:coreProperties>
</file>