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АЯ СЕЛЬСКАЯ АДМИНИ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90.8pt,6.1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т  «28»июля 2022 г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Пояснительная записка к уточнению бюджета Вороновологского сельского поселения Брасовского муниципального района Брянской области на 2022 год и плановый период 2023 и 2024годы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величение доходов за счет дотации бюджетам сельских поселений на поддержку мер по обеспечению сбалансированности бюджетов в сумме 259 00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енежные средства в сумме 259000 рублей направить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 раздел 01 «Общегосударственные вопросы»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</w:t>
      </w:r>
      <w:r>
        <w:rPr>
          <w:rFonts w:eastAsia="Tms Rmn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-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62 000 руб.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Calibri" w:hAnsi="Calibri" w:eastAsia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           </w:t>
      </w:r>
    </w:p>
    <w:p>
      <w:pPr>
        <w:pStyle w:val="Normal"/>
        <w:ind w:right="175" w:hanging="0"/>
        <w:jc w:val="center"/>
        <w:rPr/>
      </w:pPr>
      <w:r>
        <w:rPr/>
        <w:t>КБК 214 0104 0141180040 244 22300 - +70000,00 руб.</w:t>
      </w:r>
    </w:p>
    <w:p>
      <w:pPr>
        <w:pStyle w:val="Normal"/>
        <w:ind w:right="175" w:hanging="0"/>
        <w:rPr/>
      </w:pPr>
      <w:r>
        <w:rPr/>
        <w:t xml:space="preserve">                               </w:t>
      </w:r>
      <w:r>
        <w:rPr/>
        <w:t>КБК 214 0104 0141180040 244 22600 – +50000,00 руб.</w:t>
      </w:r>
    </w:p>
    <w:p>
      <w:pPr>
        <w:pStyle w:val="TextBody"/>
        <w:numPr>
          <w:ilvl w:val="0"/>
          <w:numId w:val="0"/>
        </w:numPr>
        <w:ind w:firstLine="1080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БК 214 0104 0141180040 244 34600 - +42000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аздел 05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Жилищно-коммунальное хозяйство»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подраздел 03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лагоустройство»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ганизация и обеспечение освещения улиц-77 000,00 руб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41281690 244 22500- +23000,00 руб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41281690 244 34600- +12000,00 руб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41281690 247 22300 - +42000,00 руб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ганизация и содержание мест захоронения – 20 000,00 руб</w:t>
      </w:r>
      <w:r>
        <w:rPr>
          <w:rFonts w:cs="Times New Roman" w:ascii="Times New Roman" w:hAnsi="Times New Roman"/>
          <w:b w:val="false"/>
          <w:i w:val="false"/>
          <w:szCs w:val="28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41281710 244 22600 -+8000,00 руб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41281710 244 22500 - +12000,00 руб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лава Вороновологской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ельской администрации                                            А.В. Кула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1:00Z</dcterms:created>
  <dc:creator>Voronlog</dc:creator>
  <dc:description/>
  <cp:keywords/>
  <dc:language>en-US</dc:language>
  <cp:lastModifiedBy>2021</cp:lastModifiedBy>
  <cp:lastPrinted>2021-01-26T14:34:00Z</cp:lastPrinted>
  <dcterms:modified xsi:type="dcterms:W3CDTF">2022-07-28T07:46:00Z</dcterms:modified>
  <cp:revision>24</cp:revision>
  <dc:subject/>
  <dc:title>БРЯНСКАЯ ОБЛАСТЬ БРАСОВСКИЙ РАЙОН</dc:title>
</cp:coreProperties>
</file>