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к   Решению Вороновологского сельского 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народных депутатов от</w:t>
        <w:softHyphen/>
        <w:softHyphen/>
        <w:t xml:space="preserve"> «17» декабря 2021 г № 4-4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«О бюджете Вороноволог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поселения Брасовского муниципального района Брянской области на 2022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на плановый период 2023 и 2024 годов»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3"/>
        </w:rPr>
        <w:t xml:space="preserve">Распределение расходов из бюджета   Вороновологского сельского поселения Брасовского муниципального района Брянской области на 2022 год и плановый период 2023-2024 годов </w:t>
      </w:r>
      <w:r>
        <w:rPr>
          <w:b/>
          <w:bCs/>
          <w:color w:val="000000"/>
          <w:spacing w:val="-1"/>
        </w:rPr>
        <w:t>по разделам, подразделам, целевым статьям (муниципальным программам и непрограмным направлениям деятельности), группам и подгруппам видов расходов</w:t>
      </w:r>
    </w:p>
    <w:p>
      <w:pPr>
        <w:pStyle w:val="Normal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tbl>
      <w:tblPr>
        <w:tblW w:w="104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75"/>
        <w:gridCol w:w="585"/>
        <w:gridCol w:w="1755"/>
        <w:gridCol w:w="720"/>
        <w:gridCol w:w="1305"/>
        <w:gridCol w:w="1215"/>
        <w:gridCol w:w="1305"/>
        <w:gridCol w:w="11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4766,9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81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72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35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60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692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735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60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2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735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60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2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735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60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2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409,9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48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01,00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становленных функций органов местного самоуправле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409,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48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01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86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48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0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86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48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0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25,9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25,9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101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857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7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7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61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81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15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61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ях, где отсутствуют военные комиссариаты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61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20,00</w:t>
            </w:r>
          </w:p>
        </w:tc>
      </w:tr>
      <w:tr>
        <w:trPr>
          <w:trHeight w:val="8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7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5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7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5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3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45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0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5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45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45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45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9" w:leader="none"/>
              </w:tabs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  <w:tab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0223,9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62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8720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9:00Z</dcterms:created>
  <dc:creator>Pre_Installed User</dc:creator>
  <dc:description/>
  <cp:keywords/>
  <dc:language>en-US</dc:language>
  <cp:lastModifiedBy>2021</cp:lastModifiedBy>
  <cp:lastPrinted>2017-11-07T12:46:00Z</cp:lastPrinted>
  <dcterms:modified xsi:type="dcterms:W3CDTF">2022-09-27T10:32:00Z</dcterms:modified>
  <cp:revision>127</cp:revision>
  <dc:subject/>
  <dc:title>                      Приложение №5</dc:title>
</cp:coreProperties>
</file>