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НАРОДНЫХ ДЕПУТАТОВ ЧЕТВЕРТОГО СОЗЫВ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РЕШЕНИЕ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29» сентября 2022 г. № 4-53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внесении изменений и дополнений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 Решение Вороновологского сельского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овета народных депутатов № 4-44 от 17.12.2021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янской области на 2022 год и плановый период 2023 и 2024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На основании Бюджетного кодекса РФ, положения о бюджетном процессе, Приказа Министерства финансов Российской Федерации от 06.06.2019 года №85-н «О порядке формирования и применения кодов бюджетной классификации Российской Федерации, их структуре и принципах назначения», Устава Вороновологского сельского поселения и письма Вороновологской сельской администрации Вороновологский сельский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нести в решение Вороновологского сельского Совета народных депутатов от 17.12.2021 г. № 4-44 «О бюджете Вороновологского сельского поселения Брасовского муниципального района Брянской области на 2022 год и плановый период 2023 и 2024 годов» (в редакции от 22.02.2022 г №4-47, от 15. 03.2022 г №4-48, от 28.07.2022 г. №4-52) следующие изменения: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1. Пункт 1 решения изложить в следующей редакции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Утвердить основные характеристики бюджета Вороновологского сельского поселения Брасовского муниципального района Брянской области на 2022 год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общий объем доходов бюджета в сумме 1869016,00 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общий объем расходов бюджета поселения в сумме 2130223,97 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дефицит бюджета поселения в сумме 261207,97 рубля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верхний предел муниципального внутреннего долга Вороновологского сельского поселения на 1 января 2023 года в сумме 0 рублей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2. Приложение1,3,4,5 изложить в новой редакции /прилагаются/.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3. Данное Решение обнародовать в общественно доступных местах.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Глава Вороновологского сельского поселения                              А.В.Кулаков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53:00Z</dcterms:created>
  <dc:creator>Pre_Installed User</dc:creator>
  <dc:description/>
  <cp:keywords/>
  <dc:language>en-US</dc:language>
  <cp:lastModifiedBy>2021</cp:lastModifiedBy>
  <cp:lastPrinted>2022-03-29T09:33:00Z</cp:lastPrinted>
  <dcterms:modified xsi:type="dcterms:W3CDTF">2022-09-27T10:30:00Z</dcterms:modified>
  <cp:revision>121</cp:revision>
  <dc:subject/>
  <dc:title>БРЯНСКАЯ    ОБЛАСТЬ </dc:title>
</cp:coreProperties>
</file>