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20» декабря 2023 г №4-7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4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бюджетных ассигнований   Вороновологского сельского поселения Брасовского муниципального района Брянской области на 2024 год и плановый период 2025-2026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35"/>
        <w:gridCol w:w="118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4671,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255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139,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139,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129,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139,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531,9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531,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64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64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81,9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81,9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выборов и референдум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 00 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 00 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 00 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817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7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7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443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443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416,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2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994,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94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994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994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92,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76793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3-11-09T09:46:00Z</cp:lastPrinted>
  <dcterms:modified xsi:type="dcterms:W3CDTF">2024-12-18T11:08:00Z</dcterms:modified>
  <cp:revision>173</cp:revision>
  <dc:subject/>
  <dc:title>                      Приложение №5</dc:title>
</cp:coreProperties>
</file>