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ПЯ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0» декабря 2024 г. № 5-26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 внесении изменений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(в редакции от 16.01.24 г №4-73, от 27.02.24 г №4-74, от 18.06.2024 г №4-78, от26.08.2024 г №4-83от 28.10.2024 г №5-24) следующие изменения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2341989,00 рублей, в том числе налоговые и неналоговые доходы в сумме 91280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437792,17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95803,1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5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1, 3,4,5 изложить в новой редакции /прилагаются/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4-08-27T15:01:00Z</cp:lastPrinted>
  <dcterms:modified xsi:type="dcterms:W3CDTF">2024-12-20T08:33:00Z</dcterms:modified>
  <cp:revision>136</cp:revision>
  <dc:subject/>
  <dc:title>БРЯНСКАЯ    ОБЛАСТЬ </dc:title>
</cp:coreProperties>
</file>