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  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20» декабря 2023 г №4-7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4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5 и 2026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3"/>
        </w:rPr>
        <w:t xml:space="preserve">Распределение бюджетных ассигнований   Вороновологского сельского поселения Брасовского муниципального района Брянской области на 2024 год и плановый период 2025-2026 годов </w:t>
      </w:r>
      <w:r>
        <w:rPr>
          <w:b/>
          <w:bCs/>
          <w:color w:val="000000"/>
          <w:spacing w:val="-1"/>
        </w:rPr>
        <w:t>по разделам, подразделам, целевым статьям (муниципальным программам и непрограмным направлениям деятельности), группам и подгруппам видов расходов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tbl>
      <w:tblPr>
        <w:tblW w:w="104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585"/>
        <w:gridCol w:w="1755"/>
        <w:gridCol w:w="720"/>
        <w:gridCol w:w="1335"/>
        <w:gridCol w:w="118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0072,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255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01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776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776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776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308,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308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17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17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74,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74,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выборов и референдум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 00 8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 00 8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 00 8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81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137993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799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80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799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25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25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26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115,6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63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77,6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7,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7,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7,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0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0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0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6707,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76793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30587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23-11-09T09:46:00Z</cp:lastPrinted>
  <dcterms:modified xsi:type="dcterms:W3CDTF">2024-08-21T10:17:00Z</dcterms:modified>
  <cp:revision>169</cp:revision>
  <dc:subject/>
  <dc:title>                      Приложение №5</dc:title>
</cp:coreProperties>
</file>