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АЯ СЕЛЬСКАЯ АДМИНИСТРАЦ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90.8pt,6.1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т «15» января 2024 г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Пояснительная записка к уточнению бюджета Вороновологского сельского поселения Брасовского муниципального района Брянской области на 2024 год и плановый период 2025 и 2026 годы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</w:p>
    <w:p>
      <w:pPr>
        <w:pStyle w:val="Normal"/>
        <w:rPr>
          <w:color w:val="000000"/>
        </w:rPr>
      </w:pPr>
      <w:r>
        <w:rPr/>
        <w:t xml:space="preserve">                      </w:t>
      </w:r>
      <w:r>
        <w:rPr/>
        <w:t xml:space="preserve">уточнение бюджета Вороновологского сельского поселения Брасовского муниципального района Брянской области на 2024 год и плановый период 2025 и 2026 годов в сумме - </w:t>
      </w:r>
      <w:r>
        <w:rPr>
          <w:b/>
        </w:rPr>
        <w:t>95803,17</w:t>
      </w:r>
      <w:r>
        <w:rPr/>
        <w:t xml:space="preserve"> рубля, за счет уточнение остатков денежных средств на 01.01.2024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АСХОДЫ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разделу «Общегосударственные вопросы» -  + 64538,51 руб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                          </w:t>
      </w:r>
      <w:r>
        <w:rPr>
          <w:b w:val="false"/>
          <w:i w:val="false"/>
          <w:sz w:val="24"/>
          <w:szCs w:val="24"/>
        </w:rPr>
        <w:t>КБК 214 0104 0141180040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244 22100 - -7279,74 руб. (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точнение лимитов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после подписания контрактов на услуги связи)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БК 214 0104 0141180040 244 22300 -  +64818,25 руб. (оплата истопнику по договору ГПХ)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</w:t>
      </w:r>
      <w:r>
        <w:rPr/>
        <w:t xml:space="preserve"> </w:t>
      </w:r>
      <w:r>
        <w:rPr/>
        <w:t>КБК 214 0104 0141180040 244 22600 - +7000,00 руб. (оплата за использование программного продукта СБ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зделу «Жилищно -коммунальное хозяйство»     -  +31264,66 руб.</w:t>
      </w:r>
    </w:p>
    <w:p>
      <w:pPr>
        <w:pStyle w:val="Normal"/>
        <w:rPr/>
      </w:pPr>
      <w:r>
        <w:rPr/>
        <w:t xml:space="preserve">                           </w:t>
      </w:r>
      <w:r>
        <w:rPr/>
        <w:t>КБК 214 0503 014281730 244 22600 –    +30885,55 руб. (расходы на благоустройство)</w:t>
      </w:r>
    </w:p>
    <w:p>
      <w:pPr>
        <w:pStyle w:val="Normal"/>
        <w:rPr/>
      </w:pPr>
      <w:r>
        <w:rPr/>
        <w:t xml:space="preserve">                           </w:t>
      </w:r>
      <w:r>
        <w:rPr/>
        <w:t>КБК 214 0503 0141281690 247 22300 -    +379,11руб. (уточнение лимитов для оплаты электроэнергии по договор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того                                95803,17 руб.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роновологской 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А.В.Ку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1:00Z</dcterms:created>
  <dc:creator>Voronlog</dc:creator>
  <dc:description/>
  <cp:keywords/>
  <dc:language>en-US</dc:language>
  <cp:lastModifiedBy>2021</cp:lastModifiedBy>
  <cp:lastPrinted>2023-12-27T10:59:00Z</cp:lastPrinted>
  <dcterms:modified xsi:type="dcterms:W3CDTF">2024-01-12T09:35:00Z</dcterms:modified>
  <cp:revision>38</cp:revision>
  <dc:subject/>
  <dc:title>БРЯНСКАЯ ОБЛАСТЬ БРАСОВСКИЙ РАЙОН</dc:title>
</cp:coreProperties>
</file>