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18» июня 2024 г. № 4-78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71 от 20.12.2023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4 год и плановый период 2025 и 2026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20.12.2023 г. № 4-71 «О бюджете Вороновологского сельского поселения Брасовского муниципального района Брянской области на 2024 год и плановый период 2025 и 2026 годов» (в редакции от 16.01.24 г №4-73, от 28.02.24 г №4-74) следующие изменения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Пункт 2 подпункт 2 решения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tru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Вороновологского сельского поселения Брасовского муниципального района Брянской области на 2025 год в сумме1276793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, в том числе условно утвержденные расходы в сумме 28129,00 </w:t>
      </w:r>
      <w:r>
        <w:rPr>
          <w:rFonts w:cs="Times New Roman" w:ascii="Times New Roman" w:hAnsi="Times New Roman"/>
          <w:sz w:val="28"/>
          <w:szCs w:val="28"/>
        </w:rPr>
        <w:t xml:space="preserve">и на 202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305870,00 рублей, в том числе условно утвержденные расходы в сумме 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tru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Внести изменения в ведомственную структуру расходов бюджета Вороновологского сельского поселения Брасовского муниципального района Брянской области на 2024 год и плановый период 2025 и 2026 годов согласно приложению 3 к настоящему Решению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Внести изменения в распределение расходов бюджета Вороновологского сельского поселения Брасовского муниципального района Брянской области на 2024 год и плановый период 2025 и 2026 годов согласно приложению 4 к настоящему Решению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Внести изменения в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и 2024 годов согласно приложению 5 настоящему Решению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4. Дополнить Решение о бюджете Вороновологского сельского поселения Брасовского муниципального района Брянской области приложением 7</w:t>
      </w:r>
      <w:r>
        <w:rPr/>
        <w:t xml:space="preserve"> </w:t>
      </w:r>
      <w:r>
        <w:rPr>
          <w:rFonts w:cs="Calibri" w:ascii="Calibri" w:hAnsi="Calibri"/>
        </w:rPr>
        <w:t>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рограмма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утренних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заимствований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ороновологского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ельского поселения Брасовского муниципального района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бласти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2024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од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лановый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ериод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2025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2026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одов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5.Исключить пункт 3 из текста решения о бюджете Вороновологского сельского поселения Брасовского муниципального района Брянской области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6.Приложение 3,4,5 изложить в новой редакции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5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2-03-29T09:33:00Z</cp:lastPrinted>
  <dcterms:modified xsi:type="dcterms:W3CDTF">2024-06-14T06:11:00Z</dcterms:modified>
  <cp:revision>117</cp:revision>
  <dc:subject/>
  <dc:title>БРЯНСКАЯ    ОБЛАСТЬ </dc:title>
</cp:coreProperties>
</file>