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 Решению Вороновологского сельского Совета народных депутатов от «20» декабря 2023г №4-71«О бюджете   Вороновологского сельского поселения Брасовского муниципального района Брянской области   на 2024 год и на плановый период 2025 и 2026годов»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  Вороновологского сельского поселения Брасовского муниципального района Брянской области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 деятельности), группам, подгруппам видов расходов на 2024 год и на плановый период 2025 и 2026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4986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3"/>
        <w:gridCol w:w="477"/>
        <w:gridCol w:w="603"/>
        <w:gridCol w:w="787"/>
        <w:gridCol w:w="816"/>
        <w:gridCol w:w="576"/>
        <w:gridCol w:w="1358"/>
        <w:gridCol w:w="1440"/>
        <w:gridCol w:w="1620"/>
        <w:gridCol w:w="1186"/>
        <w:gridCol w:w="1356"/>
        <w:gridCol w:w="1356"/>
      </w:tblGrid>
      <w:tr>
        <w:trPr>
          <w:trHeight w:val="29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Вороновологского сельского поселения на 2023-20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503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797450</w:t>
            </w:r>
            <w:r>
              <w:rPr>
                <w:b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797655</w:t>
            </w:r>
            <w:r>
              <w:rPr>
                <w:b/>
              </w:rPr>
              <w:t>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392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392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392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ми органами, казенными</w:t>
            </w:r>
            <w:r>
              <w:rPr/>
              <w:t xml:space="preserve">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 муниципальных) 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37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          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37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445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45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ого проекта «В сердцах и памяти всегда Вы с нами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58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58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58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5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5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5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ышение защиты населения и территорий поселения от чрезвычайных ситуаций природного и техногенного характе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37993</w:t>
            </w:r>
            <w:r>
              <w:rPr>
                <w:b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7993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7993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0258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0258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услуг для обеспечения государственных (муниципальных) нужд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735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9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735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9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84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8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876,00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ой админист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970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76793</w:t>
            </w:r>
            <w:r>
              <w:rPr>
                <w:b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05870</w:t>
            </w:r>
            <w:r>
              <w:rPr>
                <w:b/>
              </w:rPr>
              <w:t>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20:00Z</dcterms:created>
  <dc:creator>Test Only</dc:creator>
  <dc:description/>
  <cp:keywords/>
  <dc:language>en-US</dc:language>
  <cp:lastModifiedBy>2021</cp:lastModifiedBy>
  <cp:lastPrinted>2024-02-26T11:49:00Z</cp:lastPrinted>
  <dcterms:modified xsi:type="dcterms:W3CDTF">2024-02-26T08:56:00Z</dcterms:modified>
  <cp:revision>172</cp:revision>
  <dc:subject/>
  <dc:title>Распределение расходов  из  бюджета района  на 2005 год по разделам</dc:title>
</cp:coreProperties>
</file>