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бюджетных ассигнований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035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271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271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85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85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>817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52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14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6892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10-30T12:01:00Z</dcterms:modified>
  <cp:revision>171</cp:revision>
  <dc:subject/>
  <dc:title>                      Приложение №5</dc:title>
</cp:coreProperties>
</file>