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ВОРОНОВОЛОГСКИЙ СЕЛЬСКИЙ СОВЕ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НАРОДНЫХ ДЕПУТАТОВ ЧЕТВЕРТОГО СОЗЫВ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986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pt" to="481.8pt,12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РЕШЕНИЕ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«26» августа 2024 г. № 4-83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О внесении изменений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 Решение Вороновологского сельского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овета народных депутатов № 4-71 от 20.12.2023 г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 бюджете Вороноволог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янской области на 2024 год и плановый период 2025 и 2026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На основании Бюджетного кодекса РФ, положения о бюджетном процессе, Устава Вороновологского сельского поселения и письма Вороновологской сельской администрации Вороновологский сельский Совет народных 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ЕШИЛ: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нести в Решение Вороновологского сельского Совета народных депутатов от 20.12.2023 г. № 4-71 «О бюджете Вороновологского сельского поселения Брасовского муниципального района Брянской области на 2024 год и плановый период 2025 и 2026 годов» (в редакции от 16.01.24 г №4-73, от 27.02.24 г №4-74, от 18.06.2024 г №4-78) следующие изменения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1. Пункт 1 решения изложить в следующей редакции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Утвердить основные характеристики бюджета Вороновологского сельского поселения Брасовского муниципального района Брянской области на 2024 год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прогнозируемый общий объем доходов бюджета в сумме 2250904,00 рублей, в том числе налоговые и неналоговые доходы в сумме 998000,00 рублей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общий объем расходов бюджета поселения в сумме 2346707,17рублей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прогнозируемый дефицит бюджета поселения в сумме 95803,17 рубля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верхний предел муниципального внутреннего долга Вороновологского сельского поселения на 1 января 2025 года в сумме 0 рублей.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2. Приложение1, 3,4,5 изложить в новой редакции /прилагаются/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3. Данное Решение обнародовать в общественно доступных местах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ind w:firstLine="108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Глава </w:t>
      </w:r>
      <w:r>
        <w:rPr>
          <w:b w:val="false"/>
          <w:i w:val="false"/>
        </w:rPr>
        <w:t>Вороновологско</w:t>
      </w:r>
      <w:r>
        <w:rPr>
          <w:rFonts w:cs="Times New Roman" w:ascii="Times New Roman" w:hAnsi="Times New Roman"/>
          <w:b w:val="false"/>
          <w:i w:val="false"/>
        </w:rPr>
        <w:t>го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</w:t>
      </w:r>
      <w:r>
        <w:rPr>
          <w:b w:val="false"/>
          <w:i w:val="false"/>
        </w:rPr>
        <w:t>сельско</w:t>
      </w:r>
      <w:r>
        <w:rPr>
          <w:rFonts w:cs="Times New Roman" w:ascii="Times New Roman" w:hAnsi="Times New Roman"/>
          <w:b w:val="false"/>
          <w:i w:val="false"/>
        </w:rPr>
        <w:t>го</w:t>
      </w:r>
      <w:r>
        <w:rPr>
          <w:b w:val="false"/>
          <w:i w:val="false"/>
        </w:rPr>
        <w:t xml:space="preserve"> поселени</w:t>
      </w:r>
      <w:r>
        <w:rPr>
          <w:rFonts w:cs="Times New Roman" w:ascii="Times New Roman" w:hAnsi="Times New Roman"/>
          <w:b w:val="false"/>
          <w:i w:val="false"/>
        </w:rPr>
        <w:t xml:space="preserve">я                      </w:t>
      </w:r>
      <w:r>
        <w:rPr>
          <w:b w:val="false"/>
          <w:i w:val="false"/>
        </w:rPr>
        <w:t xml:space="preserve">                                     А.В. </w:t>
      </w:r>
      <w:r>
        <w:rPr>
          <w:rFonts w:cs="Times New Roman" w:ascii="Times New Roman" w:hAnsi="Times New Roman"/>
          <w:b w:val="false"/>
          <w:i w:val="false"/>
        </w:rPr>
        <w:t>Кулаков</w:t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53:00Z</dcterms:created>
  <dc:creator>Pre_Installed User</dc:creator>
  <dc:description/>
  <cp:keywords/>
  <dc:language>en-US</dc:language>
  <cp:lastModifiedBy>2021</cp:lastModifiedBy>
  <cp:lastPrinted>2024-08-27T15:01:00Z</cp:lastPrinted>
  <dcterms:modified xsi:type="dcterms:W3CDTF">2024-09-11T06:32:00Z</dcterms:modified>
  <cp:revision>126</cp:revision>
  <dc:subject/>
  <dc:title>БРЯНСКАЯ    ОБЛАСТЬ </dc:title>
</cp:coreProperties>
</file>