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БРЯНСКАЯ ОБЛАСТЬ БРАСОВСКИЙ РАЙ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ВОРОНОВОЛОГСКИЙ СЕЛЬСКИЙ СОВЕ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НАРОДНЫХ ДЕПУТАТОВ ЧЕТВЕРТОГО СОЗЫВА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49860</wp:posOffset>
                </wp:positionV>
                <wp:extent cx="6576695" cy="635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6840" cy="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8pt" to="481.8pt,12.2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РЕШЕНИЕ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т «28» октября 2024 г. № 5-24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Воронов Лог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О внесении изменений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в Решение Вороновологского сельского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Совета народных депутатов № 4-71 от 20.12.2023 г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 бюджете Вороновологского сельского поселения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Брянской области на 2024 год и плановый период 2025 и 2026 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На основании Бюджетного кодекса РФ, положения о бюджетном процессе, Устава Вороновологского сельского поселения и письма Вороновологской сельской администрации Вороновологский сельский Совет народных депутат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РЕШИЛ: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Внести в Решение Вороновологского сельского Совета народных депутатов от 20.12.2023 г. № 4-71 «О бюджете Вороновологского сельского поселения Брасовского муниципального района Брянской области на 2024 год и плановый период 2025 и 2026 годов» (в редакции от 16.01.24 г №4-73, от 27.02.24 г №4-74, от 18.06.2024 г №4-78, от26.08.2024 г №4-83) следующие изменения: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1. Пункт 1 решения изложить в следующей редакции: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Утвердить основные характеристики бюджета Вороновологского сельского поселения Брасовского муниципального района Брянской области на 2024 год: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прогнозируемый общий объем доходов бюджета в сумме 2411089,00 рублей, в том числе налоговые и неналоговые доходы в сумме 982000,00 рублей;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общий объем расходов бюджета поселения в сумме 2506892,17рублей;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прогнозируемый дефицит бюджета поселения в сумме 95803,17 рубля;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верхний предел муниципального внутреннего долга Вороновологского сельского поселения на 1 января 2025 года в сумме 0 рублей.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2. Приложение1, 3,4,5 изложить в новой редакции /прилагаются/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3. Данное Решение обнародовать в общественно доступных местах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Глава </w:t>
      </w:r>
      <w:r>
        <w:rPr>
          <w:b w:val="false"/>
          <w:i w:val="false"/>
        </w:rPr>
        <w:t>Вороновологско</w:t>
      </w:r>
      <w:r>
        <w:rPr>
          <w:rFonts w:cs="Times New Roman" w:ascii="Times New Roman" w:hAnsi="Times New Roman"/>
          <w:b w:val="false"/>
          <w:i w:val="false"/>
        </w:rPr>
        <w:t>го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</w:t>
      </w:r>
      <w:r>
        <w:rPr>
          <w:b w:val="false"/>
          <w:i w:val="false"/>
        </w:rPr>
        <w:t>сельско</w:t>
      </w:r>
      <w:r>
        <w:rPr>
          <w:rFonts w:cs="Times New Roman" w:ascii="Times New Roman" w:hAnsi="Times New Roman"/>
          <w:b w:val="false"/>
          <w:i w:val="false"/>
        </w:rPr>
        <w:t>го</w:t>
      </w:r>
      <w:r>
        <w:rPr>
          <w:b w:val="false"/>
          <w:i w:val="false"/>
        </w:rPr>
        <w:t xml:space="preserve"> поселени</w:t>
      </w:r>
      <w:r>
        <w:rPr>
          <w:rFonts w:cs="Times New Roman" w:ascii="Times New Roman" w:hAnsi="Times New Roman"/>
          <w:b w:val="false"/>
          <w:i w:val="false"/>
        </w:rPr>
        <w:t xml:space="preserve">я                      </w:t>
      </w:r>
      <w:r>
        <w:rPr>
          <w:b w:val="false"/>
          <w:i w:val="false"/>
        </w:rPr>
        <w:t xml:space="preserve">                                     А.В. </w:t>
      </w:r>
      <w:r>
        <w:rPr>
          <w:rFonts w:cs="Times New Roman" w:ascii="Times New Roman" w:hAnsi="Times New Roman"/>
          <w:b w:val="false"/>
          <w:i w:val="false"/>
        </w:rPr>
        <w:t>Кулаков</w:t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" w:hAnsi="Tms Rmn" w:cs="Tms Rm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53:00Z</dcterms:created>
  <dc:creator>Pre_Installed User</dc:creator>
  <dc:description/>
  <cp:keywords/>
  <dc:language>en-US</dc:language>
  <cp:lastModifiedBy>2021</cp:lastModifiedBy>
  <cp:lastPrinted>2024-08-27T15:01:00Z</cp:lastPrinted>
  <dcterms:modified xsi:type="dcterms:W3CDTF">2024-10-30T12:11:00Z</dcterms:modified>
  <cp:revision>130</cp:revision>
  <dc:subject/>
  <dc:title>БРЯНСКАЯ    ОБЛАСТЬ </dc:title>
</cp:coreProperties>
</file>