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7» февраля 2024 г. № 4-74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71 от 20.12.2023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4 год и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20.12.2023 г. № 4-71 «О бюджете Вороновологского сельского поселения Брасовского муниципального района Брянской области на 2024 год и плановый период 2025 и 2026 годов» (в редакции от 16.01.24 г №4-73) следующие изменения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2013904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109707,17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95803,17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5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 1,3,4,5 изложить в новой редакции /прилагаются/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08:00Z</dcterms:created>
  <dc:creator>Pre_Installed User</dc:creator>
  <dc:description/>
  <cp:keywords/>
  <dc:language>en-US</dc:language>
  <cp:lastModifiedBy>2021</cp:lastModifiedBy>
  <cp:lastPrinted>2023-04-10T11:01:00Z</cp:lastPrinted>
  <dcterms:modified xsi:type="dcterms:W3CDTF">2024-02-27T07:04:00Z</dcterms:modified>
  <cp:revision>39</cp:revision>
  <dc:subject/>
  <dc:title>БРЯНСКАЯ    ОБЛАСТЬ</dc:title>
</cp:coreProperties>
</file>