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20» декабря 2023 г № 4-7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4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5 и 2026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ственная структура расходов бюджета   Вороновологского сельского поселения Брасовского муниципального района Брянской области на 2024 год и на плановый период 2025 и 2026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585"/>
        <w:gridCol w:w="1755"/>
        <w:gridCol w:w="720"/>
        <w:gridCol w:w="1305"/>
        <w:gridCol w:w="121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роноволог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7077,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276793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0587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9035,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255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01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271,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271,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17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17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85,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85,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817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17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817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44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44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26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115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514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94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94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94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20,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20,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20,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7077,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  <w:r>
              <w:rPr>
                <w:b/>
                <w:sz w:val="20"/>
                <w:szCs w:val="20"/>
                <w:lang w:val="en-US"/>
              </w:rPr>
              <w:t>6793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0587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4-10-30T14:45:00Z</cp:lastPrinted>
  <dcterms:modified xsi:type="dcterms:W3CDTF">2024-10-30T11:49:00Z</dcterms:modified>
  <cp:revision>189</cp:revision>
  <dc:subject/>
  <dc:title>                      Приложение №5</dc:title>
</cp:coreProperties>
</file>