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3г №4-71«О бюджете   Вороновологского сельского поселения Брасовского муниципального района Брянской области   на 2024 год и на плановый период 2025 и 2026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3-20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294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450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97655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30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30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308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0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7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7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57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37993</w:t>
            </w:r>
            <w:r>
              <w:rPr>
                <w:b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7993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0258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5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735</w:t>
            </w:r>
            <w:r>
              <w:rPr/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23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1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670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76793</w:t>
            </w:r>
            <w:r>
              <w:rPr>
                <w:b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05870</w:t>
            </w:r>
            <w:r>
              <w:rPr>
                <w:b/>
              </w:rPr>
              <w:t>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06-11T11:48:00Z</cp:lastPrinted>
  <dcterms:modified xsi:type="dcterms:W3CDTF">2024-08-21T10:13:00Z</dcterms:modified>
  <cp:revision>178</cp:revision>
  <dc:subject/>
  <dc:title>Распределение расходов  из  бюджета района  на 2005 год по разделам</dc:title>
</cp:coreProperties>
</file>