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Решению Вороновологского сельского Совет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народных депутатов от</w:t>
        <w:softHyphen/>
        <w:softHyphen/>
        <w:t xml:space="preserve"> «17» декабря 2021 г № 4-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«О бюджете Вороноволог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поселения Брасовского муниципального района Брянской области на 2022 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на плановый период 2023 и 2024 годов»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структура расходов бюджета   Вороновологского сельского поселения Брасовского муниципального района Брянской области на 2022 год и на плановый период 2023 и 2024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675"/>
        <w:gridCol w:w="585"/>
        <w:gridCol w:w="1755"/>
        <w:gridCol w:w="720"/>
        <w:gridCol w:w="1305"/>
        <w:gridCol w:w="1215"/>
        <w:gridCol w:w="1305"/>
        <w:gridCol w:w="11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ороновологская сельская администр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5707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6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7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2766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81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2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35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601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2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409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3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становленных функций органов местного самоуправ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409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>
          <w:trHeight w:val="21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64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8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01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25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25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1 81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ой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8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2"/>
                <w:szCs w:val="22"/>
              </w:rPr>
              <w:t>70 0 00 8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76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территориях, где отсутствуют военные комиссари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20,00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ходы на выплаты персоналу в целях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я выполнения функций </w:t>
            </w:r>
          </w:p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ми органами, казенными 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 xml:space="preserve">учреждениями, органами управления государственными внебюджетными фондами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7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1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57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5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3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Мероприятия в сфер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3 81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12 817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89" w:leader="none"/>
              </w:tabs>
              <w:ind w:right="17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5707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62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8720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19:00Z</dcterms:created>
  <dc:creator>Pre_Installed User</dc:creator>
  <dc:description/>
  <cp:keywords/>
  <dc:language>en-US</dc:language>
  <cp:lastModifiedBy>2021</cp:lastModifiedBy>
  <cp:lastPrinted>2022-02-22T11:27:00Z</cp:lastPrinted>
  <dcterms:modified xsi:type="dcterms:W3CDTF">2022-02-22T08:30:00Z</dcterms:modified>
  <cp:revision>123</cp:revision>
  <dc:subject/>
  <dc:title>                      Приложение №5</dc:title>
</cp:coreProperties>
</file>