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  Решению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«17» декабря 2021 г № 4-4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на 2022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3 и 2024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ind w:left="284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3"/>
        </w:rPr>
        <w:t xml:space="preserve">Распределение расходов из бюджета   Вороновологского сельского поселения Брасовского муниципального района Брянской области на 2022 год и плановый период 2023-2024 годов </w:t>
      </w:r>
      <w:r>
        <w:rPr>
          <w:b/>
          <w:bCs/>
          <w:color w:val="000000"/>
          <w:spacing w:val="-1"/>
        </w:rPr>
        <w:t>по разделам, подразделам, целевым статьям (муниципальным программам и непрограмным направлениям деятельности), группам и подгруппам видов расходов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tbl>
      <w:tblPr>
        <w:tblW w:w="104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5"/>
        <w:gridCol w:w="585"/>
        <w:gridCol w:w="1755"/>
        <w:gridCol w:w="720"/>
        <w:gridCol w:w="1305"/>
        <w:gridCol w:w="121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766,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81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72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35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6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92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735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2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735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2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735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2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409,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8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01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тановленных функций органов местного самоуправления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409,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8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01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86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8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0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86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8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0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2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25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101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857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7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7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81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15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20,00</w:t>
            </w:r>
          </w:p>
        </w:tc>
      </w:tr>
      <w:tr>
        <w:trPr>
          <w:trHeight w:val="8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1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1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0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0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5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75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75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75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5707,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62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8720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17-11-07T12:46:00Z</cp:lastPrinted>
  <dcterms:modified xsi:type="dcterms:W3CDTF">2022-02-22T08:37:00Z</dcterms:modified>
  <cp:revision>113</cp:revision>
  <dc:subject/>
  <dc:title>                      Приложение №5</dc:title>
</cp:coreProperties>
</file>