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                                                                             </w:t>
      </w:r>
      <w:r>
        <w:rPr/>
        <w:t>Приложение № 5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 xml:space="preserve">к    Проекту Решения Вороновологского сельского Совета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</w:t>
      </w:r>
      <w:r>
        <w:rPr/>
        <w:t>народных депутатов от</w:t>
        <w:softHyphen/>
        <w:softHyphen/>
        <w:t xml:space="preserve"> «__» декабря 2023 г № ___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</w:t>
      </w:r>
      <w:r>
        <w:rPr/>
        <w:t xml:space="preserve">«О бюджете Вороновологского сельского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 xml:space="preserve">поселения Брасовского муниципального района Брянской области на 2024 и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 xml:space="preserve">на плановый период 2025 и 2026 годов»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                                                    </w:t>
      </w:r>
    </w:p>
    <w:p>
      <w:pPr>
        <w:pStyle w:val="Normal"/>
        <w:shd w:fill="FFFFFF" w:val="clear"/>
        <w:ind w:left="284" w:hanging="0"/>
        <w:jc w:val="cente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3"/>
        </w:rPr>
        <w:t xml:space="preserve">Распределение расходов из бюджета   Вороновологского сельского поселения Брасовского муниципального района Брянской области на 2024 год и плановый период 2025-2026 годов </w:t>
      </w:r>
      <w:r>
        <w:rPr>
          <w:b/>
          <w:bCs/>
          <w:color w:val="000000"/>
          <w:spacing w:val="-1"/>
        </w:rPr>
        <w:t>по разделам, подразделам, целевым статьям (муниципальным программам и непрограмным направлениям деятельности), группам и подгруппам видов расходов</w:t>
      </w:r>
    </w:p>
    <w:p>
      <w:pPr>
        <w:pStyle w:val="Normal"/>
        <w:jc w:val="cente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tbl>
      <w:tblPr>
        <w:tblW w:w="1045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75"/>
        <w:gridCol w:w="585"/>
        <w:gridCol w:w="1755"/>
        <w:gridCol w:w="720"/>
        <w:gridCol w:w="1335"/>
        <w:gridCol w:w="1185"/>
        <w:gridCol w:w="1305"/>
        <w:gridCol w:w="11"/>
      </w:tblGrid>
      <w:tr>
        <w:trPr/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З</w:t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СР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</w:t>
            </w:r>
          </w:p>
        </w:tc>
        <w:tc>
          <w:tcPr>
            <w:tcW w:w="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ублей</w:t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4 год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5 год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6 год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49773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22551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40019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3676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022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022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главы муниципального образования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 00 8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83676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5022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5022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я выполнения функций 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ми органами, казенными 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 xml:space="preserve">учреждениями, органами управления государственными внебюджетными фондами   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 00 800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83676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5022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5022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 00 8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83676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5022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5022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>
                <w:sz w:val="22"/>
                <w:szCs w:val="22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5097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208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804,00</w:t>
            </w:r>
          </w:p>
        </w:tc>
      </w:tr>
      <w:tr>
        <w:trPr>
          <w:trHeight w:val="34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установленных функций органов местного самоуправления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1 8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4997,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208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804,00</w:t>
            </w:r>
          </w:p>
        </w:tc>
      </w:tr>
      <w:tr>
        <w:trPr>
          <w:trHeight w:val="214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я выполнения функций 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ми органами, казенными 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 xml:space="preserve">учреждениями, органами управления государственными внебюджетными фондами   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1 8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6262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208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804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1 8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6262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208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804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1 8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79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1 8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79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1 8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56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1 8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56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ские взносы некоммерческим организациям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2"/>
                <w:szCs w:val="22"/>
              </w:rPr>
              <w:t>01 4 11 81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1 81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1 81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зервные фонды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0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ой администрации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 00 83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 00 83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 00 83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8123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6995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 00 800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8123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6995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2"/>
                <w:szCs w:val="22"/>
              </w:rPr>
              <w:t>70 0 00 800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8123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6995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2"/>
                <w:szCs w:val="22"/>
              </w:rPr>
              <w:t>70 0 00 800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8123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6995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циональная безопасность и </w:t>
            </w:r>
          </w:p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воохранительная деятельность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Мероприятия в сфере пожарной безопасности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3 81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3 81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3 81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 838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37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е хозяйство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638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Уплата взносов на капитальный ремонт многоквартирных домов за объекты муниципальной казны и имущества, закрепленного за органами местного самоуправления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2 818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38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2 818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38,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 4 12 818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38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лагоустройство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 400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37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обеспечение освещения ули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2 816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200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7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2 816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200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7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2 816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00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7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содержание мест захоронения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2 817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2 817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2 817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благоустройству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2 817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2 817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2 817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489" w:leader="none"/>
              </w:tabs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расходов</w:t>
              <w:tab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25911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24988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40019,00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12:19:00Z</dcterms:created>
  <dc:creator>Pre_Installed User</dc:creator>
  <dc:description/>
  <cp:keywords/>
  <dc:language>en-US</dc:language>
  <cp:lastModifiedBy>2021</cp:lastModifiedBy>
  <cp:lastPrinted>2023-11-09T09:46:00Z</cp:lastPrinted>
  <dcterms:modified xsi:type="dcterms:W3CDTF">2023-11-14T06:59:00Z</dcterms:modified>
  <cp:revision>152</cp:revision>
  <dc:subject/>
  <dc:title>                      Приложение №5</dc:title>
</cp:coreProperties>
</file>