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Проекту Решения Вороновологского сельского Совета народных депутатов от «__» декабря 2023г №___«О бюджете   Вороновологского сельского поселения Брасовского муниципального района Брянской области   на 2024 год и на плановый период 2025 и 2026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12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6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9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5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49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001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3-11-09T10:18:00Z</cp:lastPrinted>
  <dcterms:modified xsi:type="dcterms:W3CDTF">2023-11-14T06:57:00Z</dcterms:modified>
  <cp:revision>159</cp:revision>
  <dc:subject/>
  <dc:title>Распределение расходов  из  бюджета района  на 2005 год по разделам</dc:title>
</cp:coreProperties>
</file>