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80"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Вороновологского сельского поселения Брасовского муниципального района Брянской области на 2024 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направления дол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Вороновологского сельского поселения Брас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 w:val="28"/>
          <w:szCs w:val="28"/>
        </w:rPr>
        <w:t xml:space="preserve"> Брянской области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4 год и на плановый период 2025 и 2026 годов (далее- долговая политика Вороновологского сельского поселения) определяют приоритетные направления деятельности по управлению муниципальным долгом </w:t>
      </w:r>
      <w:r>
        <w:rPr>
          <w:rFonts w:cs="Times New Roman" w:ascii="Times New Roman" w:hAnsi="Times New Roman"/>
          <w:sz w:val="28"/>
          <w:szCs w:val="28"/>
        </w:rPr>
        <w:t>Вороновологского сельского поселения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муниципаль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Вороновологского сельского   поселения сформирована с учетом основных направлений бюджетной и налоговой политики, а также исполнения условий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Вороновол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Итоги реализации дол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Вороновологского сельского поселения   в истекшем периоде 202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23 года муниципальные внутренние заимствования Вороновологского сельского поселения      не осуществлялись, привлечение не планируется в 2024 г и в плановом периоде 2025 и 2026 год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Вороновологского сельского поселения. 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Вороновологского сельского поселения с 2024 по 2026 года будет проводиться в соответствии с данными показателями на основании постановления Правительства Брянской области от 03.08.2020 № 336-п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олговой политики Вороновологского сельского поселения в 2024 - 2026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ороноволог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Вороноволог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долг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ороновологского сельского поселения в 2024-2026 годах будет направлена на недопущение образования муниципального долга. При формировании бюджета поселения, бюджет на 2024 год и плановый период 2025 и 2026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Вороновологского сельского поселения в целях обеспечения сбалансированности местного бюджета будет осуществляться путем выполнения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Анализ рисков для бюджета, возникающих в процессе управления муниципальным долгом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занимает оценка потенциальных рисков, возникающих в процессе её реализации. Основными рисками при управлении муниципальным долгом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 недостижения планируемых объемов поступлений доходов местного бюджет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7:00Z</dcterms:created>
  <dc:creator>Голованова</dc:creator>
  <dc:description/>
  <cp:keywords/>
  <dc:language>en-US</dc:language>
  <cp:lastModifiedBy>2021</cp:lastModifiedBy>
  <cp:lastPrinted>2018-11-20T16:43:00Z</cp:lastPrinted>
  <dcterms:modified xsi:type="dcterms:W3CDTF">2023-11-10T09:05:00Z</dcterms:modified>
  <cp:revision>15</cp:revision>
  <dc:subject/>
  <dc:title>ПРОЕКТ</dc:title>
</cp:coreProperties>
</file>