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Проекту Решения Вороновологского сельского Совета народных депутатов от «__» декабря 2024г №-   «О бюджете   Вороновологского сельского поселения Брасовского муниципального района Брянской области   на 2025 год и на плановый период 2026 и 2027 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5 год и на плановый период 2026 и 2027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4-20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01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94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9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9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9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62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2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2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3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3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78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8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2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2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2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44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86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97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06-11T11:48:00Z</cp:lastPrinted>
  <dcterms:modified xsi:type="dcterms:W3CDTF">2024-11-11T07:51:00Z</dcterms:modified>
  <cp:revision>187</cp:revision>
  <dc:subject/>
  <dc:title>Распределение расходов  из  бюджета района  на 2005 год по разделам</dc:title>
</cp:coreProperties>
</file>