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 xml:space="preserve">ПРОЕКТ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>БРЯНСКАЯ ОБЛАСТЬ БРАСОВСКИЙ РАЙОН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>ВОРОНОВОЛОГСКИЙ СЕЛЬСКИЙ СОВЕ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>НАРОДНЫХ ДЕПУТАТОВ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49860</wp:posOffset>
                </wp:positionV>
                <wp:extent cx="6576695" cy="635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6840" cy="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8pt" to="481.8pt,12.2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РЕШЕНИЕ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 xml:space="preserve">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от «__» декабря 2024 г.  №  ___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. Воронов Лог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О бюджете Вороновологского сельского поселения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Брасовского муниципального района Брянской области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на 2025 год и на плановый период 2026 и 2027 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/>
      </w:pPr>
      <w:r>
        <w:rPr>
          <w:rFonts w:eastAsia="Tms Rmn"/>
          <w:b/>
          <w:bCs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 законом от 06.10.2003г № 131-ФЗ «Об общих принципах организации местного самоуправления в Российской Федерации», Законами Брянской области от 02.11.2016г № 89-З « О межбюджетных отношениях в Брянской области»,  Уставом Вороновологского сельского поселения,  положением о порядке составления, рассмотрения и утверждения бюджета Вороновологского сельского поселения Брасовского муниципального района Брянской области, а также порядке представления рассмотрения и утверждения отчетности об исполнении бюджета и ее внешней проверки, принятого Решением Вороновологского сельского Совета народных депутатов от 01.04.2011г № 2-39 а (в редакции от13.11.2015 г №3-39), Вороновологский сельский Совет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Вороновологского сельского поселения Брасовского муниципального района Брянской области на 2025 год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прогнозируемый общий объем доходов бюджета Вороновологского сельского поселения Брасовского муниципального района Брянской области в сумме 2244477,00 рублей, в том числе налоговые и неналоговые доходы в сумме 1241000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общий объем расходов бюджета Вороновологского сельского поселения Брасовского муниципального района Брянской области в сумме 2244477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прогнозируемый дефицит бюджета Вороновологское сельское поселение Брасовского муниципального района Брянской области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верхний предел муниципального внутреннего долга на 1 января 2026 года в сумме 0,00 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Вороновологского сельского поселения Брасовского муниципального района Брянской области на плановый период 2026 и 2027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бюджета Вороновологского сельского поселения Брасовского муниципального района Брянской области   на 2026 год в сумме 1478692,00 рублей, в том числе налоговые и неналоговые доходы в сумме 1176000,00 рублей, на 2027 год в сумме 1500979,00 рублей, в том числе налоговые и неналоговые доходы 1192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ороновологского сельского поселения Брасовского муниципального района Брянской области на 2026 год в сумме1478692,00 рублей, в том числе условно утвержденные расходы в сумме 32683,00 и на 2027 год в сумме 1500979,00 рублей, в том числе условно утвержденные расходы в сумме 6616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рогнозируемый дефицит бюджета Вороновологского сельского поселения Брасовского муниципального района Брянской области на 2026 год в сумме 0,00 рублей, на 2027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верхний предел муниципального внутреннего долга Вороновологского сельского поселения Брасовского муниципального района Брянской области на 1 января 2027 года в сумме 0,00 рублей и на 1 января 2028 года в сумме 0,00 рублей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твердить прогнозируемые доходы бюджета Вороновологского сельского поселения Брасовского муниципального района Брянской области на 2025 год и на плановый период 2026 и 2027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становить нормативы распределения доходов бюджета Вороновологского сельского поселения Брасовского муниципального района Брянской области на 2025 г и плановый период 2026 и 2027 годов согласно приложению 2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Утвердить ведомственную структуру расходов бюджета Вороновологского сельского поселения Брасовского муниципального района Брянской области на 2025 год и на плановый период 2026 и 2027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приложению 3 </w:t>
      </w:r>
      <w:r>
        <w:rPr>
          <w:rFonts w:cs="Times New Roman" w:ascii="Times New Roman" w:hAnsi="Times New Roman"/>
          <w:sz w:val="24"/>
          <w:szCs w:val="24"/>
        </w:rPr>
        <w:t xml:space="preserve">к настоящему Решению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Установить распределение расходов бюджета Вороновологского сельского поселения Брасовского муниципального района Брянской области по целевым статьям (муниципальным программам и непрограммным направлениям деятельности), группам, подгруппам видов расходов на 2025 год и на плановый период 2026 и 2027 годов согласно приложению 4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7.Утвердить распределение бюджетных ассигнований бюджета Вороновологского сельского поселения Брасовского муниципального района Брянской области по разделам, подразделам, целевым статьям (муниципальным программам и непрограмным направлениям деятельности), группам и подгруппам видов расходов на 2025 год и на плановый период 2026 и 2027 годов согласно приложению 5 к настоящему 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8. Утвердить источники внутреннего финансирования дефицита бюджета Вороновологского сельского поселения Брасовского муниципального района Брянской области на 2025 год и плановый период 2026 и 2027 годов согласно приложению 6 к настоящему Решению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Утвердить Программу муниципальных внутренних заимствований Вороновологского сельского поселения Брасовского муниципального района Брянской области на 2025 год и на плановый период 2026 и 2027 годов согласно приложению 7 к настоящему решению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Утвердить программу муниципальных гарантий Вороновологского сельского поселения Брасовского муниципального района Брянской области в валюте Российской Феде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5 год и на плановый период 2026 и 2027 годов </w:t>
      </w:r>
      <w:r>
        <w:rPr>
          <w:rFonts w:cs="Times New Roman" w:ascii="Times New Roman" w:hAnsi="Times New Roman"/>
          <w:sz w:val="24"/>
          <w:szCs w:val="24"/>
        </w:rPr>
        <w:t>согласно приложению 8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1. Установить общий объем бюджетных ассигнований на исполнение публичных нормативных обязательств на 2025 год и на плановый период 2026 и 2027 годов в сумме    0 ,00 рублей ежегодно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 Установить,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Вороновологского сельского поселения Брасовского муниципального района Брянской области без внесения изменений в Решение сельского Совета народных депутатов:</w:t>
      </w:r>
    </w:p>
    <w:p>
      <w:pPr>
        <w:pStyle w:val="Normal"/>
        <w:rPr>
          <w:rFonts w:ascii="Calibri" w:hAnsi="Calibri" w:cs="Times New Roman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sz w:val="24"/>
          <w:szCs w:val="24"/>
        </w:rPr>
        <w:t>увеличение бюджетных ассигнований за счет межбюджетных трансфертов из областного бюджета и бюджета Брасовского муниципального района Брянской области сверх объемов, утвержденных настоящим решением, или сокращение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 в объеме, не превышающим неиспользованные остатки указанных межбюджетных трансфертов на начало текущего финансового года, по которым главные администраторы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 в связи с использованием доходов, фактически полученных при исполнении бюджета поселения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поселения, а также в случае изменения Министерством финансов Российской Федерации и Вороновологской сельской администрацией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, предусматривающих обращения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сельского Совета народных депутатов, за исключением оснований, установленных абзацами вторым 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сельск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Установить объем межбюджетных трансфертов, получаемых из других бюджетов на 2025 год в сумме 1003477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>, на 2026 год в сумме 302692,00 руб</w:t>
      </w:r>
      <w:r>
        <w:rPr>
          <w:rFonts w:cs="Times New Roman" w:ascii="Times New Roman" w:hAnsi="Times New Roman"/>
          <w:color w:val="0000FF"/>
          <w:sz w:val="24"/>
          <w:szCs w:val="24"/>
        </w:rPr>
        <w:t>лей</w:t>
      </w:r>
      <w:r>
        <w:rPr>
          <w:rFonts w:cs="Times New Roman" w:ascii="Times New Roman" w:hAnsi="Times New Roman"/>
          <w:sz w:val="24"/>
          <w:szCs w:val="24"/>
        </w:rPr>
        <w:t>, на 2027 год в сумме 308979,00 руб</w:t>
      </w:r>
      <w:r>
        <w:rPr>
          <w:rFonts w:cs="Times New Roman" w:ascii="Times New Roman" w:hAnsi="Times New Roman"/>
          <w:color w:val="0000FF"/>
          <w:sz w:val="24"/>
          <w:szCs w:val="24"/>
        </w:rPr>
        <w:t>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Установить что остатки средств бюджета Вороновологского сельского поселения Брасовского муниципального района Брянской области  на начало текущего финансового года, за исключением остатков  неиспользованных межбюджетных трансфертов, полученных бюджетом сельского поселения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поселения, и на увеличение бюджетных ассигнований на оплату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 Установить размер резервного фонда администрации Вороновологского сельского поселения Брасовского муниципального района Брянской области на 2025 год в сумме 1000,00 рублей, на 2026 год в сумме 1000,00 рублей, на 2027 год в сумме 1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Установить верхний предел муниципального внутреннего долга Вороновологского сельского поселения по муниципальным гарантиям в валюте Российской Федерации на 1 января 2026 года в сумме 0,00 рублей на 1 января 2027 года в сумме 0,00 рублей на 1 января 2028 года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В соответствии с абзацем вторым пункта 2 Решения Вороновологского сельского Совета народных депутатов от 09.08.2019 года №3-105 «Об оплате труда выборных должностных лиц местного самоуправления, осуществляющих свои полномочия на постоянной основе, муниципальных служащих Вороновологского сельского поселения» увеличить (проиндексировать) в 1,045 раза с 1 октября 2025 года размер должностного оклада выборных должностных лиц местного самоуправления осуществляющих свои полномочия на постоянной основе, муниципальных служащих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Установить, что руководитель органа местного самоуправления Вороновологского сельского поселения, муниципальных учреждений не вправе принимать в 2024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естного самоуправления муниципального образования дополнительными полномочиями, муниципальных учреждений - дополнительными функциями, требующими увеличения штатной численности  персонала.   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Установить, что исполнение принятых, но неисполненных в 2024 финансовом году обязательств бюджета поселения осуществляется за счет средств бюджета Вороновологского сельского поселения Брасовского муниципального района Брянской области, предусмотренных на финансирование аналогичных мероприятий в 2025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0. Вороновологской сельской администрации представлять в Вороновологский сельский Совет народных депутатов, Контрольно-счетную палату Брасовского района ежеквартально информацию об исполнении бюджета поселения в 2025 году в десятидневный срок со дня представления соответствующей отчетности в Финансовый отдел администрации Брасовского района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Вороновологского сельского поселения Брасовского муниципального района Брянской области представлять в сельский Совет народных депутатов и Контрольно-счетную палату Брасов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о структурой, применяемой при утверждении бюджета в течении 45 дней после наступления отчетной да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1. Настоящее Решение о бюджете вступает в силу с 1 января 2025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Решение о бюджете подлежит официальному опубликованию не позднее 10 дней со дня его подписания на сайте администрации Брасовского района (</w:t>
      </w:r>
      <w:hyperlink r:id="rId2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brasadmi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voronovolog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  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лава Вороновологского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   А.В. Кулаков  </w:t>
      </w:r>
    </w:p>
    <w:sectPr>
      <w:type w:val="nextPage"/>
      <w:pgSz w:w="11906" w:h="16838"/>
      <w:pgMar w:left="1701" w:right="746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" w:hAnsi="Tms Rmn" w:cs="Tms Rmn"/>
    </w:rPr>
  </w:style>
  <w:style w:type="character" w:styleId="Style16">
    <w:name w:val="Верхний колонтитул Знак"/>
    <w:qFormat/>
    <w:rPr>
      <w:rFonts w:ascii="Tms Rmn" w:hAnsi="Tms Rmn" w:cs="Tms Rmn"/>
    </w:rPr>
  </w:style>
  <w:style w:type="character" w:styleId="Style17">
    <w:name w:val="Нижний колонтитул Знак"/>
    <w:qFormat/>
    <w:rPr>
      <w:rFonts w:ascii="Tms Rmn" w:hAnsi="Tms Rmn" w:cs="Tms Rmn"/>
    </w:rPr>
  </w:style>
  <w:style w:type="character" w:styleId="Style18">
    <w:name w:val="Текст выноски Знак"/>
    <w:qFormat/>
    <w:rPr>
      <w:rFonts w:cs="Times New Roman"/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sadmin.org/voronovolog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43:00Z</dcterms:created>
  <dc:creator>Аксёненко Артур</dc:creator>
  <dc:description/>
  <cp:keywords/>
  <dc:language>en-US</dc:language>
  <cp:lastModifiedBy>2021</cp:lastModifiedBy>
  <cp:lastPrinted>2022-11-09T12:31:00Z</cp:lastPrinted>
  <dcterms:modified xsi:type="dcterms:W3CDTF">2024-11-14T08:01:00Z</dcterms:modified>
  <cp:revision>127</cp:revision>
  <dc:subject/>
  <dc:title>закон об областном бюджете</dc:title>
</cp:coreProperties>
</file>