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Проекту Решения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__» декабря 2024 г № -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5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447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6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97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3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3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5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95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6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6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16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13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762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62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13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62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62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13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62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447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6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979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11-07T10:38:00Z</cp:lastPrinted>
  <dcterms:modified xsi:type="dcterms:W3CDTF">2024-11-07T11:59:00Z</dcterms:modified>
  <cp:revision>197</cp:revision>
  <dc:subject/>
  <dc:title>                      Приложение №5</dc:title>
</cp:coreProperties>
</file>