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80" w:firstLine="1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Title"/>
        <w:jc w:val="center"/>
        <w:rPr>
          <w:sz w:val="28"/>
          <w:szCs w:val="28"/>
        </w:rPr>
      </w:pPr>
      <w:bookmarkStart w:id="0" w:name="Par28"/>
      <w:bookmarkEnd w:id="0"/>
      <w:r>
        <w:rPr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долговой политики Вороновологского сельского поселения Брасовского муниципального района Брянской области на 2025год</w:t>
      </w:r>
    </w:p>
    <w:p>
      <w:pPr>
        <w:pStyle w:val="ConsPlusTitle"/>
        <w:jc w:val="center"/>
        <w:rPr/>
      </w:pPr>
      <w:r>
        <w:rPr>
          <w:sz w:val="28"/>
          <w:szCs w:val="28"/>
        </w:rPr>
        <w:t>и на плановый период 2026 и 2027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направления долговой политики </w:t>
      </w:r>
      <w:r>
        <w:rPr>
          <w:rFonts w:cs="Times New Roman" w:ascii="Times New Roman" w:hAnsi="Times New Roman"/>
          <w:sz w:val="28"/>
          <w:szCs w:val="28"/>
        </w:rPr>
        <w:t xml:space="preserve">Вороновологского сельского поселения Брасов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 w:val="28"/>
          <w:szCs w:val="28"/>
        </w:rPr>
        <w:t xml:space="preserve"> Брянской области 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25 год и на плановый период 2026 и 2027 годов (далее- долговая политика Вороновологского сельского поселения) определяют приоритетные направления деятельности по управлению муниципальным долгом </w:t>
      </w:r>
      <w:r>
        <w:rPr>
          <w:rFonts w:cs="Times New Roman" w:ascii="Times New Roman" w:hAnsi="Times New Roman"/>
          <w:sz w:val="28"/>
          <w:szCs w:val="28"/>
        </w:rPr>
        <w:t>Вороновологского сельского поселения (</w:t>
      </w:r>
      <w:r>
        <w:rPr>
          <w:rFonts w:cs="Times New Roman" w:ascii="Times New Roman" w:hAnsi="Times New Roman"/>
          <w:sz w:val="28"/>
          <w:szCs w:val="28"/>
          <w:lang w:eastAsia="ru-RU"/>
        </w:rPr>
        <w:t>далее – муниципальный долг)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лговая политика Вороновологского сельского   поселения сформирована с учетом основных направлений бюджетной и налоговой политики, а также исполнения условий заключенного соглашения о мерах по социально-экономическому развитию и оздоровлению </w:t>
      </w:r>
      <w:r>
        <w:rPr>
          <w:rFonts w:cs="Times New Roman" w:ascii="Times New Roman" w:hAnsi="Times New Roman"/>
          <w:spacing w:val="-5"/>
          <w:sz w:val="28"/>
          <w:szCs w:val="28"/>
        </w:rPr>
        <w:t>муниципальных финансов Вороноволог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Итоги реализации долговой политик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 осуществлялась с учетом итогов реализации долговой политики Вороновологского сельского поселения   в истекшем периоде 2024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истекший период 2024 года муниципальные внутренние заимствования Вороновологского сельского поселения      не осуществлялись, привлечение не планируется в 2025 г и в плановом периоде 2026 и 2027 года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минимизации финансовых рисков для бюджета поселения продлено действие ранее введенного моратория на предоставление муниципальных гарантий Вороновологского сельского поселения. В результате принимаемых мер муниципальный долг отсутству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факторы, определяющие характер и направления долговой политик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hanging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изменением экономической ситуации изменилась динамика макроэкономических показателей, что в итоге может сказаться на изменении темпов экономического роста, снижении доходов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ценка долговой устойчивости Вороновологского сельского поселения с 2025 по 2027 года будет проводиться в соответствии с данными показателями на основании постановления Правительства Брянской области от 03.08.2020 № 336-п «Об установлении Порядка оценки долговой устойчивости муниципальных образований Брянской области».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Цели и задачи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долговой политики Вороновологского сельского поселения в 2025 - 2027 годах будет осуществляться в соответствии со следующими ц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Вороноволог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муниципальным долгом Вороноволог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долг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 показателей долговой устойчивости (предельных объемов муниципального долга и расходов на обслуживание муниципального долга), предусмотренных Бюджет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 о муниципальном дол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струменты реализации долговой политики</w:t>
      </w:r>
    </w:p>
    <w:p>
      <w:pPr>
        <w:pStyle w:val="ConsPlusNormal"/>
        <w:ind w:left="24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Вороновологского сельского поселения в 2025-2027 годах будет направлена на недопущение образования муниципального долга. При формировании бюджета поселения, бюджет на 2025 год и плановый период 2026 и 202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ов планируется принять сбалансированным по доходам и расход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долговой политики Вороновологского сельского поселения в целях обеспечения сбалансированности местного бюджета будет осуществляться путем выполнения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принятия новых расходных обязательств, не обеспеченных стабильными источниками до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объема муниципального долга на оптимальном уров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Анализ рисков для бюджета, возникающих в процессе управления муниципальным долгом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поселения занимает оценка потенциальных рисков, возникающих в процессе её реализации. Основными рисками при управлении муниципальным долгом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ск недостижения планируемых объемов поступлений доходов местного бюджета,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поселения, является осуществление достоверного прогнозирования доходов местного бюджета, 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57:00Z</dcterms:created>
  <dc:creator>Голованова</dc:creator>
  <dc:description/>
  <cp:keywords/>
  <dc:language>en-US</dc:language>
  <cp:lastModifiedBy>2021</cp:lastModifiedBy>
  <cp:lastPrinted>2018-11-20T16:43:00Z</cp:lastPrinted>
  <dcterms:modified xsi:type="dcterms:W3CDTF">2024-11-07T09:46:00Z</dcterms:modified>
  <cp:revision>17</cp:revision>
  <dc:subject/>
  <dc:title>ПРОЕКТ</dc:title>
</cp:coreProperties>
</file>