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 Проекту Решения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___» декабря 202___ г №-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5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бюджетных ассигнований   Вороновологского сельского поселения Брасовского муниципального района Брянской области на 2025год и плановый период 2026-2027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283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3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3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3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95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95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5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5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26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16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6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6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6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6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6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6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9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3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62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9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2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9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2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3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3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447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6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979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09T09:46:00Z</cp:lastPrinted>
  <dcterms:modified xsi:type="dcterms:W3CDTF">2024-11-07T11:59:00Z</dcterms:modified>
  <cp:revision>177</cp:revision>
  <dc:subject/>
  <dc:title>                      Приложение №5</dc:title>
</cp:coreProperties>
</file>