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Вороновологского сельского поселения Брасовского муниципального района 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Вороновологского сельского поселения Брасовского муниципального района 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и Решением Вороновологского сельского Совета народных депутатов № 3-97/1 от 25.12.2018 года «Об утверждении Положения «О порядке составления, рассмотрения и утверждения бюджета муниципального образования «Вороновологское сельское поселение Брасовского района Брянской области», а также порядке представления, рассмотрения и утверждения отчетности об исполнении бюджета и его внешней проверки » (в новой редакции )» в целях определения подходов к формированию основных характеристик и прогнозируемых параметров проекта  бюджета  Вороновологского сельского поселения Брасовского муниципального района на 2025 год и плановый период 2026 и 2027 годов, обеспечивающих устойчивость и сбалансированность  бюджета Вороновологского сельского бюдж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Вороновологского сельского поселения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5 год и плановый период 2026 и 2027 годов принят базовый вариант прогноза социально-экономического развития Вороновологского сельского поселения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расходы, утвержденные Решением Вороновологского сельского Совета народных депутатов  от 20.12.2023 № 4-71 «О бюджете Вороновологского сельского поселения Брасовского муниципального района Брянской области на 2024 год и на плановый период 2025 и 2026 годов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 бюджета Вороновологского сельского поселения Брасовского муниципального района Брянской области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«длящегося» характера, возникших в ходе исполнения бюджета в 2024 году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2440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9% в соответствии с постановлением Правительства Брянской области от 14.10.2024 № 497-п (в отношении субсидий, предоставляемых в целях софинансирование расходных обязательст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поселения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Фонд оплаты труда работников муниципальных учреждений Брасовского муниципального района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7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по оплате коммунальных услу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роста тариф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юля 2025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7 года</w:t>
            </w:r>
          </w:p>
        </w:tc>
      </w:tr>
      <w:tr>
        <w:trPr>
          <w:trHeight w:val="168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услуг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января 2025 года</w:t>
            </w:r>
          </w:p>
          <w:p>
            <w:pPr>
              <w:pStyle w:val="Normal"/>
              <w:rPr/>
            </w:pPr>
            <w:r>
              <w:rPr/>
              <w:t>1 января 2026 года</w:t>
            </w:r>
          </w:p>
          <w:p>
            <w:pPr>
              <w:pStyle w:val="Normal"/>
              <w:rPr/>
            </w:pPr>
            <w:r>
              <w:rPr/>
              <w:t xml:space="preserve">1 января 2027 года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Вороновологского сельского поселения Брасов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Вороновологского сельского поселения в условиях секционных ограничений и повышение эффективности использования бюджетных средств является приоритетной задачей бюджетной политики поселения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Вороновологского сельского поселения и выполнения заключенных с Департаментом Финансов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поселения необходимо осуществлять с учетом следующих основных направлений бюджетной политики Вороновологского сельского поселения на 2025 год и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 посел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центрация финансовых ресурсов на достижении целей, показателей и результатов муницип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достижение показателей муниципальных программ Вороновологского сельского поселения, выполнение (достижение) запланированных в муниципальных программах мероприятий (результатов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формирование расходной части бюджета поселения с учетом реализации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соблюдения условий, целей и порядков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овышение качества финансового менеджмента в органах исполнительной власти Вороновологского сель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витие информационных технологий в сфере управления  муниципальными финансами Вороновологского сель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) обеспечение высокого уровня открытости и прозрачности бюджетного процесса в Вороновологском сельском поселении и высокого качества управления муницип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налоговой политики Вороновологского сельского поселения Брасовского муниципального района Брянской области на 2025 год и плановый период 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Вороновологского сельского поселения на 2025 – 2027 годы сохраняют преемственность целей налоговой политики, определенных в предшествующих периодах,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налогового законодательства Вороновологского сельского поселения с учетом изменений в налоговом законодательстве Российской Федерации и Брянской обла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повышению эффективности управления муниципальной собственностью,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дебиторской задолженностью по доход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а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33:00Z</dcterms:created>
  <dc:creator/>
  <dc:description/>
  <cp:keywords/>
  <dc:language>en-US</dc:language>
  <cp:lastModifiedBy/>
  <dcterms:modified xsi:type="dcterms:W3CDTF">2024-11-13T09:36:00Z</dcterms:modified>
  <cp:revision>1</cp:revision>
  <dc:subject/>
  <dc:title/>
</cp:coreProperties>
</file>