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b/>
          <w:color w:val="000000"/>
        </w:rPr>
        <w:t>ОЖИДАЕМАЯ ОЦЕНКА ПОСТУПЛЕНИЯ ДОХОДОВ БЮДЖЕТА ВОРОНОВОЛОГСКОГО СЕЛЬСКОГО  ПОСЕЛЕНИЯ БРАСОВСКОГО МУНИЦИПАЛЬНОГО РАЙОНА БРЯНСКОЙ ОБЛАСТИ за 2022 год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4819"/>
        <w:gridCol w:w="1843"/>
      </w:tblGrid>
      <w:tr>
        <w:trPr>
          <w:tblHeader w:val="true"/>
          <w:trHeight w:val="3692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2022 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2 000,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000,00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1 02000 01 0000 11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000,00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10203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логи на имуществ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8 000,00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 000,00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 расположенным в границах 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6 06000 00 0000 11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1000,00</w:t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30 00 00001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33 10 00001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0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0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Style10"/>
        <w:widowControl w:val="false"/>
        <w:autoSpaceDE w:val="false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>Глава Вороновологского поселения                                                 А.В.Кулаков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52:00Z</dcterms:created>
  <dc:creator>Test Only</dc:creator>
  <dc:description/>
  <cp:keywords/>
  <dc:language>en-US</dc:language>
  <cp:lastModifiedBy>2021</cp:lastModifiedBy>
  <cp:lastPrinted>2019-10-14T09:18:00Z</cp:lastPrinted>
  <dcterms:modified xsi:type="dcterms:W3CDTF">2022-11-07T10:20:00Z</dcterms:modified>
  <cp:revision>205</cp:revision>
  <dc:subject/>
  <dc:title>КЛАССИФИКАЦИЯ ДОХОДОВ БЮДЖЕТОВ</dc:title>
</cp:coreProperties>
</file>