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__» декабря 2022 г.  №  4-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муниципального района Брянской области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rFonts w:eastAsia="Tms Rmn"/>
          <w:b/>
          <w:bCs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 Брасовского муниципального района Брянской области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ороновологского сельского поселения Брас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Вороновологского сельского поселения Брасовского муниципального района Брянской области в сумме 16186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в сумме 8151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Вороновологского сельского поселения Брасовского муниципального района Брянской области в сумме 161865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прогнозируемый дефицит бюджета Вороновологское сельское поселение Брасовского муниципального района Брянской области в сумме 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на 1 января 2024 года в сумме 0,00  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Вороновологского сельского поселения Брасовского муниципального района Брянской области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бюджета Вороновологского сельского поселения Брасовского муниципального района Брянской области   на 2024 год в сумме 1130228,0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рублей, в том числе налоговые и неналоговые доходы в сумме 828300,00 рублей, </w:t>
      </w:r>
      <w:r>
        <w:rPr>
          <w:rFonts w:cs="Times New Roman" w:ascii="Times New Roman" w:hAnsi="Times New Roman"/>
          <w:sz w:val="24"/>
          <w:szCs w:val="24"/>
        </w:rPr>
        <w:t>на 2025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1147363,00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84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ороновологского сельского поселения Брасовского муниципального района Брянской области на 2024 год в сумме113022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, в том числе условно утвержденные расходы в сумме 25253,00 </w:t>
      </w:r>
      <w:r>
        <w:rPr>
          <w:rFonts w:cs="Times New Roman" w:ascii="Times New Roman" w:hAnsi="Times New Roman"/>
          <w:sz w:val="24"/>
          <w:szCs w:val="24"/>
        </w:rPr>
        <w:t xml:space="preserve">и на 2025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147363,00 рублей, в том числе условно утвержденные расходы в сумме 511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рогнозируемый дефицит бюджета Вороноволог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2024 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верхний предел муниципального внутреннего долга Вороновологского сельского поселения Брасовского муниципального района Брянской области на 1 января 2025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0,00 рублей и </w:t>
      </w:r>
      <w:r>
        <w:rPr>
          <w:rFonts w:cs="Times New Roman" w:ascii="Times New Roman" w:hAnsi="Times New Roman"/>
          <w:sz w:val="24"/>
          <w:szCs w:val="24"/>
        </w:rPr>
        <w:t>на 1 января 202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3.Утвердить предельный объем расходов на обслуживание муниципального внутреннего долга бюджета Вороновологского сельского поселения Брасовского муниципального района Брянской области на 2023 год в сумме 0,00 рублей, на 2024 год в сумме 0,00 рублей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рогнозируемые доходы бюджета Вороновологского сельского поселения Брасовского муниципального района Брянской области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тановить нормативы распределения доходов бюджета Вороновологского сельского поселения Брасовского муниципального района Брянской области на 2023 г и плановый период 2024 и 2025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ведомственную структуру расходов бюджета Вороновологского сельского поселения Брасовского муниципального района Брянской области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становить распределение расходов бюджета Вороновологского сельского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, подгруппам видов расходов на 2023 год и на плановый период 2024 и 2025 годов согласно приложению 4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Утвердить распределение бюджетных ассигнований бюджета Вороновологского сельского поселения Брасовского муниципального района Брянской области по разделам, подразделам, целевым статьям (муниципальным программам и непрограмным направлениям деятельности), группам и подгруппам видов расходов на 2023 год и на плановый период 2024 и 2025 годов согласно приложению 5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Утвердить источники внутреннего финансирования дефицита бюджета Вороновологского сельского поселения Брасовского муниципального района Брянской области на 2023 год и плановый период 2024 и 2025 годов согласно приложению 6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3 год и на плановый период 2024 и 2025 годов в сумме    0 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ороновологского сельского поселения Брасовского муниципального района Брянской области без внесения изменений в Решение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, доведенных (сокращенных) главного распорядителя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поселения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бъем межбюджетных трансфертов, получаемых из других бюджетов на 2023 год в сумме 8035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на 2024 год в сумме 301928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, на 2025 год в сумме 306363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становить что остатки средств бюджета Вороновологского сельского поселения Брасовского муниципального района Брянской области  на начало текущего финансового года, за исключением остатков 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. Установить размер резервного фонда администрации Вороновологского сельского поселения Брасовского муниципального района Брянской области на 2023 год в сумме 100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, на 2024 год в сумме 1000,00 рублей, на 2025 год в сумме 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5. Установить верхний предел муниципального внутреннего долга Вороновологского сельского поселения по муниципальным гарантиям в валюте Российской Федерации на 1 января 2024 года в сумме 0,00 рублей на 1 января 2025 года в сумме 0,00 рублей на 1 января 2026 года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становить, что руководитель органа местного самоуправления Вороновологского сельского посе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исполнение принятых, но неисполненных в 2022 финансовом году обязательств бюджета поселения осуществляется за счет средств бюджета Вороновологского сельского поселения Брасовского муниципального района Брянской области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Вороновологской сельской администрации представлять в Вороновологский сельский Совет народных депутатов, Контрольно-счетную палату Брасовского района ежеквартально информацию об исполнении бюджета поселения в 2023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ороновологского сельского поселения Брасовского муниципального района Брянской области представлять в сельский Совет народных депутатов и Контрольно-счетную палату Брасов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45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9. Настоящее Решение о бюджет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Решение о бюджете подлежит официальному опубликованию не позднее 10 дней со дня его подписания на сайте администрации Брасовского района (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rasadm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voronovo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 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А.В. Кулаков  </w:t>
      </w:r>
    </w:p>
    <w:sectPr>
      <w:type w:val="nextPage"/>
      <w:pgSz w:w="11906" w:h="16838"/>
      <w:pgMar w:left="1701" w:right="74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</w:rPr>
  </w:style>
  <w:style w:type="character" w:styleId="Style16">
    <w:name w:val="Верхний колонтитул Знак"/>
    <w:qFormat/>
    <w:rPr>
      <w:rFonts w:ascii="Tms Rmn" w:hAnsi="Tms Rmn" w:cs="Tms Rmn"/>
    </w:rPr>
  </w:style>
  <w:style w:type="character" w:styleId="Style17">
    <w:name w:val="Нижний колонтитул Знак"/>
    <w:qFormat/>
    <w:rPr>
      <w:rFonts w:ascii="Tms Rmn" w:hAnsi="Tms Rmn" w:cs="Tms Rmn"/>
    </w:rPr>
  </w:style>
  <w:style w:type="character" w:styleId="Style18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admin.org/voronovolo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Аксёненко Артур</dc:creator>
  <dc:description/>
  <cp:keywords/>
  <dc:language>en-US</dc:language>
  <cp:lastModifiedBy>2021</cp:lastModifiedBy>
  <cp:lastPrinted>2022-11-09T12:31:00Z</cp:lastPrinted>
  <dcterms:modified xsi:type="dcterms:W3CDTF">2022-11-11T07:31:00Z</dcterms:modified>
  <cp:revision>98</cp:revision>
  <dc:subject/>
  <dc:title>закон об областном бюджете</dc:title>
</cp:coreProperties>
</file>