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jc w:val="right"/>
        <w:rPr/>
      </w:pPr>
      <w:r>
        <w:rPr/>
        <w:t>Приложение № 4</w:t>
      </w:r>
    </w:p>
    <w:p>
      <w:pPr>
        <w:pStyle w:val="Normal"/>
        <w:ind w:left="5580" w:hanging="0"/>
        <w:jc w:val="right"/>
        <w:rPr/>
      </w:pPr>
      <w:r>
        <w:rPr/>
        <w:t>к Решению Вороновологского сельского Совета народных депутатов от «___» декабря 2022г №4-___«О бюджете   Вороновологского сельского поселения Брасовского муниципального района Брянской области   на 2023 год и на плановый период 2024 и 2025годов»</w:t>
      </w:r>
    </w:p>
    <w:p>
      <w:pPr>
        <w:pStyle w:val="Normal"/>
        <w:ind w:left="5580" w:hanging="0"/>
        <w:jc w:val="right"/>
        <w:rPr/>
      </w:pPr>
      <w:r>
        <w:rPr/>
      </w:r>
    </w:p>
    <w:p>
      <w:pPr>
        <w:pStyle w:val="Normal"/>
        <w:ind w:left="5580" w:hanging="0"/>
        <w:rPr/>
      </w:pPr>
      <w:r>
        <w:rPr/>
      </w:r>
    </w:p>
    <w:p>
      <w:pPr>
        <w:pStyle w:val="Normal"/>
        <w:ind w:left="5580" w:hanging="0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спределение расходов бюджета   Вороновологского сельского поселения Брасовского муниципального района Брянской области по целевым статья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муниципальным программам и непрограммным направлениям деятельности), группам, подгруппам видов расходов на 2023 год и на плановый период 2024 и 2025 год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/>
        <w:t xml:space="preserve">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</w:t>
      </w:r>
    </w:p>
    <w:tbl>
      <w:tblPr>
        <w:tblW w:w="14986" w:type="dxa"/>
        <w:jc w:val="left"/>
        <w:tblInd w:w="-1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03"/>
        <w:gridCol w:w="477"/>
        <w:gridCol w:w="603"/>
        <w:gridCol w:w="787"/>
        <w:gridCol w:w="816"/>
        <w:gridCol w:w="576"/>
        <w:gridCol w:w="1358"/>
        <w:gridCol w:w="1440"/>
        <w:gridCol w:w="1620"/>
        <w:gridCol w:w="1186"/>
        <w:gridCol w:w="1356"/>
        <w:gridCol w:w="1356"/>
      </w:tblGrid>
      <w:tr>
        <w:trPr>
          <w:trHeight w:val="298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аименование</w:t>
            </w:r>
          </w:p>
        </w:tc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П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МП</w:t>
            </w:r>
          </w:p>
        </w:tc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М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БС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Р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</w:t>
            </w:r>
          </w:p>
        </w:tc>
        <w:tc>
          <w:tcPr>
            <w:tcW w:w="4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87" w:hanging="0"/>
              <w:jc w:val="center"/>
              <w:rPr/>
            </w:pPr>
            <w:r>
              <w:rPr/>
              <w:t>рублей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2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ализация полномочий администрации Вороновологского сельского поселения на 2022-202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6713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4889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85213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здание условий для эффективной деятельности   главы и аппарата исполнительно-распорядительного органа муниципального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51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876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85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новологская сельская администрац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51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876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85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751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876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85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муниципальными органами, казенными</w:t>
            </w:r>
            <w:r>
              <w:rPr/>
              <w:t xml:space="preserve"> учреждениями, органами управления государственными внебюджетными фонда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965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876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85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                               ( муниципальных)  орган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965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876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85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                       (муниципальных) нуж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05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            ( муниципальных) нуж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05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обязательных платежей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ские взносы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одействия реформирования жилищно-коммунального хозяйства, создание благоприятных условий прожи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267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роновологская сельская администрац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67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обеспечение освещения улиц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6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6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6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содержание мест захоронения (кладбищ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7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7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7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7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7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7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взносов на капитальный ремонт многоквартирных домов за объекты муниципальной казны и имущества, закрепленного за органами местного самоуправле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8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7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8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7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8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7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вышение защиты населения и территорий поселения от чрезвычайных ситуаций природного и техногенного характер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роновологская сельская администрация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сфере пожарной безопаснос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1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1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1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149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2012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24363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новологская сельская администрац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9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12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363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9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12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363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97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509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57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789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20" w:after="0"/>
              <w:outlineLvl w:val="3"/>
              <w:rPr/>
            </w:pPr>
            <w:r>
              <w:rPr>
                <w:bCs/>
              </w:rPr>
              <w:t>Расходы на выплаты персоналу (государственных) муниципальных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509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57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789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20" w:after="0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Закупка товаров, работ 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20" w:after="0"/>
              <w:outlineLvl w:val="3"/>
              <w:rPr/>
            </w:pPr>
            <w:r>
              <w:rPr>
                <w:bCs/>
                <w:color w:val="000000"/>
              </w:rPr>
              <w:t xml:space="preserve">услуг для обеспечения государственных (муниципальных) нужд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4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5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74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20" w:after="0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20" w:after="0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20" w:after="0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4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5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74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епрограммна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ятельность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5151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8133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6215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роновологская сельская администрация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151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133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215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главы муниципального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51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508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000,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22518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49876,00</w:t>
            </w:r>
          </w:p>
        </w:tc>
      </w:tr>
      <w:tr>
        <w:trPr>
          <w:trHeight w:val="267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51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508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00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муниципальных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51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508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00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зервные фонды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стной администр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енные расход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5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15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енные расход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5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15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енные расход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5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15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5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15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5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15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186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3022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47363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5940" w:leader="none"/>
        </w:tabs>
        <w:rPr/>
      </w:pPr>
      <w:r>
        <w:rPr>
          <w:b/>
        </w:rPr>
        <w:br w:type="textWrapping" w:clear="all"/>
      </w:r>
      <w:r>
        <w:rPr>
          <w:b/>
        </w:rPr>
        <w:tab/>
      </w:r>
    </w:p>
    <w:sectPr>
      <w:footerReference w:type="default" r:id="rId2"/>
      <w:type w:val="nextPage"/>
      <w:pgSz w:w="11906" w:h="16838"/>
      <w:pgMar w:left="1797" w:right="924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3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12:20:00Z</dcterms:created>
  <dc:creator>Test Only</dc:creator>
  <dc:description/>
  <cp:keywords/>
  <dc:language>en-US</dc:language>
  <cp:lastModifiedBy>2021</cp:lastModifiedBy>
  <cp:lastPrinted>2022-11-09T10:04:00Z</cp:lastPrinted>
  <dcterms:modified xsi:type="dcterms:W3CDTF">2022-11-10T05:51:00Z</dcterms:modified>
  <cp:revision>138</cp:revision>
  <dc:subject/>
  <dc:title>Распределение расходов  из  бюджета района  на 2005 год по разделам</dc:title>
</cp:coreProperties>
</file>