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13.05. 2024 г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4-7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б утверждении отчета об исполнении бюджета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в 2023 году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бюджета по ведомственной структуре расходов бюджета Вороновологского сельского поселения Брасовского муниципального района Брянской области за 2023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398"/>
        <w:gridCol w:w="1122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3413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834,68</w:t>
            </w:r>
          </w:p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9927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828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902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902,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02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02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02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02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25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26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25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26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99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99,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99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99,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2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21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20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21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3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802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9323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6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16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6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6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6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6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6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6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5186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706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Спорт и будущее» благоустройство детской спортивной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9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9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99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9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99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9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9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7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9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7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9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7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3413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834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05-13T12:52:00Z</cp:lastPrinted>
  <dcterms:modified xsi:type="dcterms:W3CDTF">2024-05-28T11:58:00Z</dcterms:modified>
  <cp:revision>76</cp:revision>
  <dc:subject/>
  <dc:title>                      Приложение №5</dc:title>
</cp:coreProperties>
</file>