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Вороновологского сельск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13.05. 2024 </w:t>
      </w:r>
      <w:r>
        <w:rPr/>
        <w:t>г.№ 4-7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б утверждении отчета об исполнении бюджета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ороновологского сельского поселения Брасовского муниципального            </w:t>
      </w:r>
    </w:p>
    <w:p>
      <w:pPr>
        <w:pStyle w:val="Normal"/>
        <w:tabs>
          <w:tab w:val="clear" w:pos="708"/>
          <w:tab w:val="left" w:pos="4965" w:leader="none"/>
        </w:tabs>
        <w:jc w:val="right"/>
        <w:rPr/>
      </w:pPr>
      <w:r>
        <w:rPr/>
        <w:tab/>
        <w:t>района Брянской области в 2023 году»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Вороновологского сельского поселения Брасовского муниципального района Брянской области по кодам классификации источников финансирования дефицита бюджета на 2023 год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</w:r>
      <w:r>
        <w:rPr>
          <w:b/>
          <w:color w:val="2D2D2D"/>
        </w:rPr>
        <w:t>рублей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4365"/>
        <w:gridCol w:w="175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Наименование источника финансирования дефицита бюдже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  <w:color w:val="2D2D2D"/>
              </w:rPr>
              <w:t>Сумма 2023год</w:t>
              <w:br/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0 00 00 00 0000 0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Источники внутреннего финансирования дефицито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340127,4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0 00 00 0000 0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340127,4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0 00 00 0000 5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величение остатков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2653286,2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0 00 0000 5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величение прочих остатков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2653286,2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1 00 0000 51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величение прочих остатков денежных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2653286,2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1 10 0000 51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2653286,2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0 00 00 0000 6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меньшение остатков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993413,7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0 00 0000 60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меньшение прочих остатков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993413,7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1 00 0000 61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Уменьшение прочих остатков денежных средств бюджет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993413,7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2D2D2D"/>
              </w:rPr>
              <w:t>214 01 05 02 01 10 0000 610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993413,71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46:00Z</dcterms:created>
  <dc:creator>Voronlog</dc:creator>
  <dc:description/>
  <cp:keywords/>
  <dc:language>en-US</dc:language>
  <cp:lastModifiedBy>2021</cp:lastModifiedBy>
  <cp:lastPrinted>2021-05-26T15:04:00Z</cp:lastPrinted>
  <dcterms:modified xsi:type="dcterms:W3CDTF">2024-05-28T11:59:00Z</dcterms:modified>
  <cp:revision>36</cp:revision>
  <dc:subject/>
  <dc:title>                                                                                                           Приложение № 4</dc:title>
</cp:coreProperties>
</file>