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НАРОДНЫХ ДЕПУТАТОВ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13.05. 2024 г.» № 4-76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eastAsia="Tms Rmn"/>
          <w:b w:val="false"/>
          <w:i w:val="false"/>
        </w:rPr>
        <w:t xml:space="preserve">           </w:t>
      </w:r>
      <w:r>
        <w:rPr>
          <w:b w:val="false"/>
          <w:i w:val="false"/>
        </w:rPr>
        <w:t>п. Воронов Ло</w:t>
      </w:r>
      <w:r>
        <w:rPr>
          <w:rFonts w:cs="Times New Roman" w:ascii="Times New Roman" w:hAnsi="Times New Roman"/>
          <w:b w:val="false"/>
          <w:i w:val="false"/>
        </w:rPr>
        <w:t>г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б утверждении отчета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б исполнении бюджет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поселения Брасовского муниципального района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2023 году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Заслушав и обсудив отчет об исполнении бюджета Вороновологского сельского поселения Брасовского муниципального района Брянской области в 2023 году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 Утвердить отчет об исполнении бюджета Вороновологского сельского поселения Брасовского муниципального района Брянской области в 2023 году по доходам в сумме 2719510,42 рублей по расходам в сумме 2963834,68 рублей дефицит бюджета в сумме 244324,26 рублей согласно приложениям №1,2,3,4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Обнародовать настоящее Решение в установленном порядке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Глава Вороновологског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ельского поселения                                                А.В. Кулак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/>
          <w:i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6:00Z</dcterms:created>
  <dc:creator>Microsoft Office</dc:creator>
  <dc:description/>
  <cp:keywords/>
  <dc:language>en-US</dc:language>
  <cp:lastModifiedBy>2021</cp:lastModifiedBy>
  <cp:lastPrinted>2020-05-28T09:29:00Z</cp:lastPrinted>
  <dcterms:modified xsi:type="dcterms:W3CDTF">2024-05-28T11:58:00Z</dcterms:modified>
  <cp:revision>34</cp:revision>
  <dc:subject/>
  <dc:title>БРЯНСКАЯ ОБЛАСТЬ БРАСОВСКИЙ РАЙОН</dc:title>
</cp:coreProperties>
</file>