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оволог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за 2023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б исполнении бюджета Вороновологского сельского поселения Брасовского муниципального  района Брянской области был сформирован на основании бюджетной отчетности главного распорядителя бюджетных средств, главного администратора доходов бюджета в соответствии с бюджетной классификацией и Решением Вороновологского сельского Совета народных депутатов «О бюджете муниципального образования «Вороновологское сельское поселение Брасовского муниципального района Брянской области»» на 2023 год и на плановый период 2024 и 2025г. » № 4-55   от 16.12. 2022 года учреждению утверждены бюджетные ассигнования в сумме 1618650,00 руб. по доходам и расходам. Бюджетная роспись с учетом изменений на отчетную дату составила 2653286,28 рублей. по доходам и 2993413,71 руб. по расх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изменение доходного потенциала бюджета поселения, в течение 2023 года в решение Вороновологского сельского Совета народных депутатов от 16.12.2022 года № 4-55 «О бюджете Вороновологского сельского поселения Брасовского муниципального района Брянской области»» на 2023 год и плановый период 2024 и 2025 годов» пять раз вносились изменения и дополнения (решения Вороновологского сельского Совета народных депутатов от 17.01.2023года  № 4-58, от 27.02.2023 года  № 4-60,от 07.04.2023 г. № 4-61а, от 27.09.20223 №4- 67, от 20.12.2023 г №4-72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ные параметры бюджета на 2023 год по доходам утверждены в сумме 2653286,28 руб., по расходам – 2993413,71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формируются за счет: -налоговых доходов: налога на доходы физических лиц, налога на совокупный доход, налога на имущество (включает налог на имущество физических лиц, земельный налог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от других бюджетов бюджетной системы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сполнена в сумме 2719510,42 рубля или на 102,5 %. Собственные доходы (налоговые и неналоговые) без учета безвозмездных поступлений составили 835211,14 руб., удельные вес – 30,7 % в общей структуре доходов поселения, что на 77566,63 руб, (912777,77 руб.) ниже уровня прошлого года. Снижение поступления собственных доходов произошло из-за переоценки имущества физических лиц и изъятия Управлением ФНС России по Брянской области налога на имущество физических лиц из бюджета поселения в сумме 153639,8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воначальный план по собственным доходам составил 815100 руб., с учетом произошедших изменений уточненный план по налоговым и неналоговым доходам составил 768987 рублей, </w:t>
      </w:r>
      <w:r>
        <w:rPr>
          <w:sz w:val="28"/>
          <w:szCs w:val="28"/>
        </w:rPr>
        <w:t>собственные доходы бюджета к первоначальному плану уменьшились на 46113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составил-622100 руб., (увеличен на 142000 рублей в результате погашения недоимки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ог на имущество составил- 8900 руб., (план уменьшен на 258100 рублей в результате изъятия налога Управлением ФНС России по Брянской области)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 на НДФЛ составил -57000 руб., (уменьшен на 11000,00 руб. 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стойка за несвоевременное исполнение муниципального контракта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ному проекту «Благоустройство детской спортивной площадки «Спорт и будущее» составила -23987,48 рублей или 100 % к плану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е платежи, зачисляемые в бюджеты поселений, составили 57000 рублей, или 100 % к плану (софинансирование в инициативном проекте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наибольший удельный вес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имаю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составил 648883,62 руб., (77,7% - собственных доходов); план выполнен на 104% и составляет 104,3 % к уровню прошлого год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 на имущество составил 40272,12 руб., (4,8 % - собственных доходов); план выполнен на 452,8 % и составляет 2,2 % к уровню прошлого год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ДФЛ составил 65067,92 руб., (7,8 % - собственных доходов); план выполнен на 114,1 % и составляет 71,3 % к уровню прошлого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стойка за несвоевременное исполнение муниципального контракта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ному проекту «Благоустройство детской спортивной площадки «Спорт и будущее» составила -23987,48 рублей или 2,8 % собственных доход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е платежи, зачисляемые в бюджеты поселений, составили 57000 рублей, или 6,8 % собственных доход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 по безвозмездным поступлениям первоначальный-  803550,00 руб. уточненный- 1884299,28,00 рублей, прирост составляет 1080749,28 рублей в том числе дотация бюджетам на поддержку мер по обеспечению сбалансированности-232400,00 рублей, Прочие субсидии бюджетам-848349,28 рублей. План по безвозмездным поступлениям выполнен на 100%. </w:t>
      </w:r>
      <w:r>
        <w:rPr>
          <w:sz w:val="28"/>
          <w:szCs w:val="28"/>
        </w:rPr>
        <w:t>Объем безвозмездных поступлений составил в 2023 году 1884299,28 руб., что составляет 69,3 % рублей от общих доходов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ыше уровня прошлого года на 841683,28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юджет сельского поселения исполнен по расходам в сумме 2963834,68 руб. или на 99,0 %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разделу 01 «Общегосударственные вопросы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тверждённые лимиты бюджетных обязательств, с учетом внесения в течение финансового года изменений составили 1709927,36 фактически исполнено 1709828,16 рубля. выполнение к плану составило 99,9%. В структуре расходов составляют 57,7 %. К уровню прошлого года расходы увеличились на 117536,87 рублей или на 107,4%. Расходы на оплату труда с начислениями (ВР 121,129) составили 1310002,01 рублей или 76,6% в структуре расходов., выше уровня прошлого года 83141,01 рубля. Расходы на закупку товаров, работ и услуг для обеспечения государственных (муниципальных) нужд составили (ВР244) 342521,21 рублей или 20,0 % в структуре расходов. Расходы на уплату налогов сборов и иных платежей (ВР 850) 57304,94 рубля. в том числе сумма пени составила 0,08 рублей. Пеня сложилась в связи с несвоевременным перечислением платежей по страховым взносам из-за несвоевременного финансир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лачен взнос в СМО Брянской области в размере 600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разделу 02 «Национальная оборона»</w:t>
      </w:r>
      <w:r>
        <w:rPr>
          <w:sz w:val="28"/>
          <w:szCs w:val="28"/>
        </w:rPr>
        <w:t xml:space="preserve"> расходы составили 114950,00 руб., которые направлены на осуществление первичного воинского учета, на территориях, где отсутствуют</w:t>
      </w:r>
      <w:r>
        <w:rPr/>
        <w:t xml:space="preserve"> </w:t>
      </w:r>
      <w:r>
        <w:rPr>
          <w:sz w:val="28"/>
          <w:szCs w:val="28"/>
        </w:rPr>
        <w:t>военные комиссариаты</w:t>
      </w:r>
      <w:r>
        <w:rPr/>
        <w:t>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1"/>
        <w:gridCol w:w="1801"/>
        <w:gridCol w:w="1623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сления на оплату труд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сходы на осуществление первичного воинского учета, на территориях, где отсутствуют военные комиссариаты составляют 3,9 % в общей структуре расхо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разделу 03 «Национальная безопасность и правоохранительная деятельность</w:t>
      </w:r>
      <w:r>
        <w:rPr>
          <w:sz w:val="28"/>
          <w:szCs w:val="28"/>
        </w:rPr>
        <w:t>» расходы составили 9733,41 руб., выполнение к плану составило 100%. В данном разделе включены расходы на создание противопожарных полос на территории поселения, это 0,3% в структуре расходов бюджета поселения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5 «Жилищно-коммунальное хозяй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расходов по жилищно - коммунальному хозяйству исполнен на 97,5% при плане 1158802,94 рубля фактическое исполнение составило 1129323,11 рубля. это 38,1% в структуре расходов бюджета поселения. На 955327,2 рублей выше уровня прошлого года.</w:t>
      </w:r>
    </w:p>
    <w:p>
      <w:pPr>
        <w:pStyle w:val="Normal"/>
        <w:rPr/>
      </w:pPr>
      <w:r>
        <w:rPr>
          <w:sz w:val="28"/>
          <w:szCs w:val="28"/>
        </w:rPr>
        <w:t>По подразделу 0501</w:t>
      </w:r>
      <w:r>
        <w:rPr/>
        <w:t xml:space="preserve"> «</w:t>
      </w:r>
      <w:r>
        <w:rPr>
          <w:sz w:val="28"/>
          <w:szCs w:val="28"/>
        </w:rPr>
        <w:t>Жилищное хозяйство» план исполнен на 100% при фактических расходах 13616,24 рублей. Перечислены взносы в Фонд капитального ремонта многоквартирных жилых домов Брянской области в сумме-13616,24 руб.  Взносы перечислены в полном объеме, и ниже уровня прошлого года на 4484,26 руб.</w:t>
      </w:r>
    </w:p>
    <w:p>
      <w:pPr>
        <w:pStyle w:val="Normal"/>
        <w:rPr/>
      </w:pPr>
      <w:r>
        <w:rPr>
          <w:sz w:val="28"/>
          <w:szCs w:val="28"/>
        </w:rPr>
        <w:t>По подразделу 0503 «Благоустройство» план исполнен на 97,4 % (1145186,70 руб.) фактические расходы составили 1115706,87 рублей (выше уровня прошлого года на 959811,46 руб.)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ммунальные услуги (электроэнергия на уличное освещение) 223 ЭКР-66408,17 рублей (+17908,17 руб. к уровню прошлого го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уличных светильников -15949,50 рублей (-25940,50 руб. к уровню прошлого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ение уличных светильников и электроматериалов-9520 рублей (на 34485 руб. меньше уровня прошлого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рганизацию и обеспечение освещения улиц по сравнению с прошлым годом уменьшились на 44977,74 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благоустройству составили 1023829,20 рублей при плане 1043137,20 рублей или 98,1 % к плану.</w:t>
      </w:r>
    </w:p>
    <w:p>
      <w:pPr>
        <w:pStyle w:val="Normal"/>
        <w:rPr/>
      </w:pPr>
      <w:r>
        <w:rPr>
          <w:sz w:val="28"/>
          <w:szCs w:val="28"/>
        </w:rPr>
        <w:t>-  оплачены услуги по постановке на кадастровый учет земельные участки в п. Воронов Лог   площадью 12542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ощадью 3014 кв.м -23000 рублей;</w:t>
      </w:r>
    </w:p>
    <w:p>
      <w:pPr>
        <w:pStyle w:val="Normal"/>
        <w:rPr/>
      </w:pPr>
      <w:r>
        <w:rPr>
          <w:sz w:val="28"/>
          <w:szCs w:val="28"/>
        </w:rPr>
        <w:t>-оплачены расходы за разработку проектно-сметной документации по объекту: Инициативный проект «Благоустройство детской спортивной площадки «Спорт и будущее» -35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проверки сметной стоимости по объекту Инициативный проект «Благоустройство детской спортивной площадки «Спорт и будущее»-1583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лачен корт хоккейный по Инициативному проекту «Благоустройство детской спортивной площадки «Спорт и будущее»- 949999,2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структуре расходов бюджета поселения составили расходы по разделу «Общегосударственные расх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бязательства корректируются в течении года в соответствии с доведенными лимитами бюджетных обязательств на осуществление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обязательства приняты в пределах утвержденных лимитов в сумме 2963834,68 рублей. Денежные обязательства исполнены в сумме 2963834,68 руб., что составляет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ных бюджетных обязательств нет. Обязательств сверх лимитов не приним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Вороновологског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А.В.Кула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  <w:u w:val="single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1">
    <w:name w:val="style10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">
    <w:name w:val="Paragraph Style3"/>
    <w:qFormat/>
    <w:pPr>
      <w:widowControl/>
      <w:autoSpaceDE w:val="false"/>
      <w:bidi w:val="0"/>
      <w:spacing w:before="15" w:after="15"/>
      <w:ind w:left="2160" w:hanging="14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5:00Z</dcterms:created>
  <dc:creator>SamLab.ws</dc:creator>
  <dc:description/>
  <cp:keywords/>
  <dc:language>en-US</dc:language>
  <cp:lastModifiedBy>2021</cp:lastModifiedBy>
  <cp:lastPrinted>2023-12-08T08:37:00Z</cp:lastPrinted>
  <dcterms:modified xsi:type="dcterms:W3CDTF">2024-05-15T08:13:00Z</dcterms:modified>
  <cp:revision>21</cp:revision>
  <dc:subject/>
  <dc:title>Пояснительная записка</dc:title>
</cp:coreProperties>
</file>