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Вороноволог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4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5 </w:t>
      </w:r>
      <w:r>
        <w:rPr>
          <w:rStyle w:val="StrongEmphasis"/>
          <w:sz w:val="28"/>
          <w:szCs w:val="28"/>
        </w:rPr>
        <w:t>и 2026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Вороновологского сельского поселения Брасовского муниципального района брянской области  на 2024 год и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Решением Вороновологского сельского Совета народных депутатов № 3-97/1 от 25.12.2018 года «Об утверждении Положения «О порядке составления, рассмотрения и утверждения бюджета муниципального образования «Вороновологское сельское поселение Брасовского района Брянской области», а также порядке представления, рассмотрения и утверждения отчетности об исполнении бюджета и его внешней проверки » (в новой редакции )» в целях определения подходов к формированию основных характеристик и прогнозируемых параметров проекта  бюджета поселения на 2024 год и плановый период 2025 и 2026 годов, обеспечивающих устойчивость и сбалансированность 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, от 21.07.2020 № 474 «О 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2 году на текущий трехлетний период 2023 – 2025 годов и учитывают основные направления долговой политики Брасовского района на 2024 – 2026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4 год и плановый период 2025 и 2026 годов принят базовый вариант прогноза социально-экономического развития Вороновологского сельского поселения с учетом следующих принятых решений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4 – 2026 годы приняты расходы, утвержденные Решением Вороновологского сельского Совета народных депутатов  от 16.12.2022 № 4-55 «О бюджете Вороновологского сельского поселения Брасовского муниципального района на 2023 год и на плановый период 2024 и 2025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 бюджета  поселения на 2024 – 2026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 204 «О национальных целях и стратегических задачах развития Российской Федерации на период до 2024 год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т 21.07.2020 № 474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19 242 рубл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8% в соответствии с постановлением Правительства Брянской области от 30.10.2023 № 514-п (в отношении межбюджетных трансфертов, предоставляемых вне рамок реализации национальных проектов), а также распоряжения Правительства Российской Федерации от 18.10.2019 № 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областного бюджета на 2024 год и плановый период 2025 и 2026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муниципальных учреждений Брасовского муниципального района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Вороновологского сельского поселения Брасовского муниципального  района Брянской области на 2024 год и плановый период 2025 и 2026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поселения в условиях санкционных ограничений и повышение эффективности использования бюджетных средств станет приоритетной задачей бюджетной политики сельского поселения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Финансовым отделом администрации Брасвского района соглашений будет продолжено применение мер, направленных на ограничение дефицитов и уровня 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Вороновологского сельского поселения на 2024 год и на плановый период 2025 и 2026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центрация финансовых ресурсов на достижении целей, показателей и результатов муницип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достижение показателей муниципальных программ Вороновологского сельского поселения, выполнение (достижение) запланированных в муниципальных программах мероприятий (результатов)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 сель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соблюдения условий, целей и порядков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качества финансового менеджмента в органах исполнительной вла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 муниципальными финансам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) обеспечение высокого уровня открытости и прозрачности бюджетного процесса в Вороновологском сельском поселении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Вороновологского сельского поселения Брасовского муниципального района Брянской области на 2024 год и плановый период 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Вороновологского сельского поселения Брасовского муниципального района на 2024 – 2026 годы сохраняют преемственность целей налоговой политики, определенных в предшествующих периодах, сконцентрированы на развитии доходной базы бюджета сельского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2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12:00Z</dcterms:created>
  <dc:creator/>
  <dc:description/>
  <cp:keywords/>
  <dc:language>en-US</dc:language>
  <cp:lastModifiedBy/>
  <dcterms:modified xsi:type="dcterms:W3CDTF">2023-11-14T05:21:00Z</dcterms:modified>
  <cp:revision>1</cp:revision>
  <dc:subject/>
  <dc:title/>
</cp:coreProperties>
</file>