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20» декабря 2023 г.  №  4-71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176390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в сумме 982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Вороновологского сельского поселения Брасовского муниципального района Брянской области в сумме 1763904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Вороновологское сельское поселение Брасовского муниципального района Брянской области в сумме 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5 года в сумме 0,00  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Вороновологского сельского поселения Брасовского муниципального района Брянской области   на 2025 год в сумме 1276793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рублей, в том числе налоговые и неналоговые доходы в сумме 998000,00 рублей, </w:t>
      </w:r>
      <w:r>
        <w:rPr>
          <w:rFonts w:cs="Times New Roman" w:ascii="Times New Roman" w:hAnsi="Times New Roman"/>
          <w:sz w:val="24"/>
          <w:szCs w:val="24"/>
        </w:rPr>
        <w:t>на 2026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305870,00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1013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5 год в сумме1276793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, в том числе условно утвержденные расходы в сумме 28123,00 </w:t>
      </w:r>
      <w:r>
        <w:rPr>
          <w:rFonts w:cs="Times New Roman" w:ascii="Times New Roman" w:hAnsi="Times New Roman"/>
          <w:sz w:val="24"/>
          <w:szCs w:val="24"/>
        </w:rPr>
        <w:t xml:space="preserve">и на 2026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305870,00 рублей, в том числе условно утвержденные расходы в сумме 5699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2025 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0,00 рублей и </w:t>
      </w:r>
      <w:r>
        <w:rPr>
          <w:rFonts w:cs="Times New Roman" w:ascii="Times New Roman" w:hAnsi="Times New Roman"/>
          <w:sz w:val="24"/>
          <w:szCs w:val="24"/>
        </w:rPr>
        <w:t>на 1 января 202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3.Утвердить предельный объем расходов на обслуживание муниципального внутреннего долга бюджета Вороновологского сельского поселения Брасовского муниципального района Брянской области на 2024 год в сумме 0,00 рублей, на 2025 год в сумме 0,00 рублей и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огнозируемые доходы бюджета Вороновологского сельского поселения Брас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Вороновологского сельского поселения Брасовского муниципального района Брянской области на 2024 г и плановый период 2025 и 2026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ведомственную структуру расходов бюджета Вороновологского сельского поселения Брас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4 год и на плановый период 2025 и 2026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4 год и плановый период 2025 и 2026 годов согласно приложению 6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4 год и на плановый период 2025 и 2026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 и бюджета Брасовского муниципального района Брянской области сверх объемов, утвержденных настоящим решением,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 на 2024 год в сумме 78190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5 год в сумме 278793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6 год в сумме 292870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 размер резервного фонда администрации Вороновологского сельского поселения Брасовского муниципального района Брянской области на 2024 год в сумме 100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, на 2025 год в сумме 1000,00 рублей, на 2026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5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5 года в сумме 0,00 рублей на 1 января 2026 года в сумме 0,00 рублей на 1 января 2027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руководитель органа местного самоуправления Вороновологского сельского посе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3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4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9. Настоящее Решение о бюджет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3-12-19T09:36:00Z</dcterms:modified>
  <cp:revision>114</cp:revision>
  <dc:subject/>
  <dc:title>закон об областном бюджете</dc:title>
</cp:coreProperties>
</file>