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к Решению Вороновологского сельского Совет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народных депутатов от</w:t>
        <w:softHyphen/>
        <w:softHyphen/>
        <w:t xml:space="preserve"> «20» декабря 2023 г № 4-7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«О бюджете Вороновологского сель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поселения Брасовского муниципального района Брянской области на 2024 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на плановый период 2025 и 2026 годов»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омственная структура расходов бюджета   Вороновологского сельского поселения Брасовского муниципального района Брянской области на 2024 год и на плановый период 2025 и 2026 год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135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00"/>
        <w:gridCol w:w="675"/>
        <w:gridCol w:w="585"/>
        <w:gridCol w:w="1755"/>
        <w:gridCol w:w="720"/>
        <w:gridCol w:w="1305"/>
        <w:gridCol w:w="1215"/>
        <w:gridCol w:w="1305"/>
        <w:gridCol w:w="11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БС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 год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ороновологская сельская администр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763904</w:t>
            </w:r>
            <w:r>
              <w:rPr>
                <w:b/>
                <w:sz w:val="22"/>
                <w:szCs w:val="22"/>
              </w:rPr>
              <w:t>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1276793</w:t>
            </w:r>
            <w:r>
              <w:rPr>
                <w:b/>
                <w:sz w:val="22"/>
                <w:szCs w:val="22"/>
              </w:rPr>
              <w:t>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305870</w:t>
            </w:r>
            <w:r>
              <w:rPr>
                <w:b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9773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2551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0019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67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22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22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главы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67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22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22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выполнения функций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ми органами, казенными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учреждениями, органами управления государственными внебюджетными фондами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67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22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22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67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22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22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097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20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804,00</w:t>
            </w:r>
          </w:p>
        </w:tc>
      </w:tr>
      <w:tr>
        <w:trPr>
          <w:trHeight w:val="3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установленных функций органов местного самоуправл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997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20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804,00</w:t>
            </w:r>
          </w:p>
        </w:tc>
      </w:tr>
      <w:tr>
        <w:trPr>
          <w:trHeight w:val="21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выполнения функций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ми органами, казенными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учреждениями, органами управления государственными внебюджетными фондами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262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20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804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262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20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804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79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79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ские взносы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 4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ой админист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12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99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70 0 00 8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12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699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2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9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70 0 00 8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12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699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37993</w:t>
            </w:r>
            <w:r>
              <w:rPr>
                <w:b/>
                <w:sz w:val="22"/>
                <w:szCs w:val="22"/>
              </w:rPr>
              <w:t>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5180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6585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7993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180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585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территориях, где отсутствуют военные комиссариат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37993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180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585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сходы на выплаты персоналу в целях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выполнения функций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ми органами, казенными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учреждениями, органами управления государственными внебюджетными фондами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0258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5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5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0258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5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5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735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4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9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735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4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9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циональная безопасность и </w:t>
            </w:r>
          </w:p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Мероприятия в сфер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038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38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8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8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8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4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беспечение освещения ул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89" w:leader="none"/>
              </w:tabs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763904</w:t>
            </w:r>
            <w:r>
              <w:rPr>
                <w:b/>
                <w:sz w:val="22"/>
                <w:szCs w:val="22"/>
              </w:rPr>
              <w:t>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</w:t>
            </w:r>
            <w:r>
              <w:rPr>
                <w:b/>
                <w:sz w:val="20"/>
                <w:szCs w:val="20"/>
                <w:lang w:val="en-US"/>
              </w:rPr>
              <w:t>6793</w:t>
            </w:r>
            <w:r>
              <w:rPr>
                <w:b/>
                <w:sz w:val="20"/>
                <w:szCs w:val="20"/>
              </w:rPr>
              <w:t>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305870</w:t>
            </w:r>
            <w:r>
              <w:rPr>
                <w:b/>
                <w:sz w:val="22"/>
                <w:szCs w:val="22"/>
              </w:rPr>
              <w:t>,0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19:00Z</dcterms:created>
  <dc:creator>Pre_Installed User</dc:creator>
  <dc:description/>
  <cp:keywords/>
  <dc:language>en-US</dc:language>
  <cp:lastModifiedBy>2021</cp:lastModifiedBy>
  <cp:lastPrinted>2023-11-14T09:51:00Z</cp:lastPrinted>
  <dcterms:modified xsi:type="dcterms:W3CDTF">2023-12-19T09:32:00Z</dcterms:modified>
  <cp:revision>174</cp:revision>
  <dc:subject/>
  <dc:title>                      Приложение №5</dc:title>
</cp:coreProperties>
</file>