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6» декабря 2022 г № 4-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3 год и плановый период 2024-2025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2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1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1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2-12-15T10:01:00Z</dcterms:modified>
  <cp:revision>137</cp:revision>
  <dc:subject/>
  <dc:title>                      Приложение №5</dc:title>
</cp:coreProperties>
</file>