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НОВНЫЕ ПАРАМЕТРЫ   БЮДЖЕТ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ОВОЛОГ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РАСО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686"/>
        <w:gridCol w:w="1917"/>
        <w:gridCol w:w="1546"/>
      </w:tblGrid>
      <w:tr>
        <w:trPr>
          <w:trHeight w:val="360" w:hRule="atLeast"/>
        </w:trPr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280" w:hRule="atLeast"/>
        </w:trPr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 бюджета поселения 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65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2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3630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по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510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83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000,0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355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92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6363,0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865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2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363,0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дефицит бюджета по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43:00Z</dcterms:created>
  <dc:creator>Voronlog</dc:creator>
  <dc:description/>
  <cp:keywords/>
  <dc:language>en-US</dc:language>
  <cp:lastModifiedBy>2021</cp:lastModifiedBy>
  <cp:lastPrinted>2020-11-11T09:46:00Z</cp:lastPrinted>
  <dcterms:modified xsi:type="dcterms:W3CDTF">2022-11-17T08:02:00Z</dcterms:modified>
  <cp:revision>23</cp:revision>
  <dc:subject/>
  <dc:title>ОСНОВНЫЕ ХАРАКТЕРИСТИКИ  БЮДЖЕТА  ВОРОНОВОЛОГСКОГО СЕЛЬСКОГО ПОСЕЛЕНИЯ </dc:title>
</cp:coreProperties>
</file>