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РЕШ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т «16» декабря 2022 г.  №  4-55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 бюджете Вороноволог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Брасовского муниципального района Брянской области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на 2023 год и на плановый период 2024 и 2025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/>
      </w:pPr>
      <w:r>
        <w:rPr>
          <w:rFonts w:eastAsia="Tms Rmn"/>
          <w:b/>
          <w:bCs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в Российской Федерации», Законами Брянской области от 02.11.2016г № 89-З « О межбюджетных отношениях в Брянской области»,  Уставом Вороновологского сельского поселения,  положением о порядке составления, рассмотрения и утверждения бюджета Вороновологского сельского поселения Брасовского муниципального района Брянской области, а также порядке представления рассмотрения и утверждения отчетности об исполнении бюджета и ее внешней проверки, принятого Решением Вороновологского сельского Совета народных депутатов от 01.04.2011г № 2-39 а (в редакции от13.11.2015 г №3-39), Вороновологский сельский Совет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Вороновологского сельского поселения Брасовского муниципального района Брянской области на 2023 год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рогнозируемый общий объем доходов бюджета Вороновологского сельского поселения Брасовского муниципального района Брянской области в сумме 161865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, в том числе налоговые и неналоговые доходы в сумме 81510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общий объем расходов бюджета Вороновологского сельского поселения Брасовского муниципального района Брянской области в сумме 1618650,00 </w:t>
      </w:r>
      <w:r>
        <w:rPr>
          <w:rFonts w:cs="Times New Roman" w:ascii="Times New Roman" w:hAnsi="Times New Roman"/>
          <w:color w:val="0000FF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прогнозируемый дефицит бюджета Вороновологское сельское поселение Брасовского муниципального района Брянской области в сумме 0,00 </w:t>
      </w:r>
      <w:r>
        <w:rPr>
          <w:rFonts w:cs="Times New Roman" w:ascii="Times New Roman" w:hAnsi="Times New Roman"/>
          <w:color w:val="0000FF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верхний предел муниципального внутреннего долга на 1 января 2024 года в сумме 0,00  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Вороновологского сельского поселения Брасовского муниципального района Брянской области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бюджета Вороновологского сельского поселения Брасовского муниципального района Брянской области   на 2024 год в сумме 1130228,00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рублей, в том числе налоговые и неналоговые доходы в сумме 828300,00 рублей, </w:t>
      </w:r>
      <w:r>
        <w:rPr>
          <w:rFonts w:cs="Times New Roman" w:ascii="Times New Roman" w:hAnsi="Times New Roman"/>
          <w:sz w:val="24"/>
          <w:szCs w:val="24"/>
        </w:rPr>
        <w:t>на 2025 год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1147363,00 рублей</w:t>
      </w:r>
      <w:r>
        <w:rPr>
          <w:rFonts w:cs="Times New Roman" w:ascii="Times New Roman" w:hAnsi="Times New Roman"/>
          <w:sz w:val="24"/>
          <w:szCs w:val="24"/>
        </w:rPr>
        <w:t>, в том числе налоговые и неналоговые доходы 841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ороновологского сельского поселения Брасовского муниципального района Брянской области на 2024 год в сумме1130228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, в том числе условно утвержденные расходы в сумме 25253,00 </w:t>
      </w:r>
      <w:r>
        <w:rPr>
          <w:rFonts w:cs="Times New Roman" w:ascii="Times New Roman" w:hAnsi="Times New Roman"/>
          <w:sz w:val="24"/>
          <w:szCs w:val="24"/>
        </w:rPr>
        <w:t xml:space="preserve">и на 2025 год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1147363,00 рублей, в том числе условно утвержденные расходы в сумме 511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</w:rPr>
        <w:t>- прогнозируемый дефицит бюджета Вороновологского сельского поселения Брас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рянской област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2024 год в сумме 0,00 рублей,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верхний предел муниципального внутреннего долга Вороновологского сельского поселения Брасовского муниципального района Брянской области на 1 января 2025 года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0,00 рублей и </w:t>
      </w:r>
      <w:r>
        <w:rPr>
          <w:rFonts w:cs="Times New Roman" w:ascii="Times New Roman" w:hAnsi="Times New Roman"/>
          <w:sz w:val="24"/>
          <w:szCs w:val="24"/>
        </w:rPr>
        <w:t>на 1 января 2026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3.Утвердить предельный объем расходов на обслуживание муниципального внутреннего долга бюджета Вороновологского сельского поселения Брасовского муниципального района Брянской области на 2023 год в сумме 0,00 рублей, на 2024 год в сумме 0,00 рублей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твердить прогнозируемые доходы бюджета Вороновологского сельского поселения Брасовского муниципального района Брянской области 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становить нормативы распределения доходов бюджета Вороновологского сельского поселения Брасовского муниципального района Брянской области на 2023 г и плановый период 2024 и 2025 годов согласно приложению 2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твердить ведомственную структуру расходов бюджета Вороновологского сельского поселения Брасовского муниципального района Брянской области 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3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Установить распределение расходов бюджета Вороновологского сельского поселения Брасовского муниципального района Брянской области по целевым статьям (муниципальным программам и непрограммным направлениям деятельности), группам, подгруппам видов расходов на 2023 год и на плановый период 2024 и 2025 годов согласно приложению 4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.Утвердить распределение бюджетных ассигнований бюджета Вороновологского сельского поселения Брасовского муниципального района Брянской области по разделам, подразделам, целевым статьям (муниципальным программам и непрограмным направлениям деятельности), группам и подгруппам видов расходов на 2023 год и на плановый период 2024 и 2025 годов согласно приложению 5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. Утвердить источники внутреннего финансирования дефицита бюджета Вороновологского сельского поселения Брасовского муниципального района Брянской области на 2023 год и плановый период 2024 и 2025 годов согласно приложению 6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ить общий объем бюджетных ассигнований на исполнение публичных нормативных обязательств на 2023 год и на плановый период 2024 и 2025 годов в сумме    0 ,00 рублей ежегодно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 Установить,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Вороновологского сельского поселения Брасовского муниципального района Брянской области без внесения изменений в Решение сельск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, доведенных (сокращенных) главного распорядителя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поселения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 в объеме, не превышающим неиспользованные остатки указанных межбюджетных трансфертов на начало текущего финансового года, по которым главные администраторы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поселения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поселения, а также в случае изменения Министерством финансов Российской Федерации и Вороновологской сельской администрацией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, предусматривающих обращения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сельского Совета народных депутатов, за исключением оснований, установленных абзацами вторым 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сельск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 объем межбюджетных трансфертов, получаемых из других бюджетов на 2023 год в сумме 80355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, на 2024 год в сумме 301928,00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, на 2025 год в сумме 306363,00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Установить что остатки средств бюджета Вороновологского сельского поселения Брасовского муниципального района Брянской области  на начало текущего финансового года, за исключением остатков  неиспользованных межбюджетных трансфертов, полученных бюджетом сельского поселения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поселения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. Установить размер резервного фонда администрации Вороновологского сельского поселения Брасовского муниципального района Брянской области на 2023 год в сумме 1000,00 </w:t>
      </w:r>
      <w:r>
        <w:rPr>
          <w:rFonts w:cs="Times New Roman" w:ascii="Times New Roman" w:hAnsi="Times New Roman"/>
          <w:color w:val="0000FF"/>
          <w:sz w:val="24"/>
          <w:szCs w:val="24"/>
        </w:rPr>
        <w:t>рублей, на 2024 год в сумме 1000,00 рублей, на 2025 год в сумме 1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15. Установить верхний предел муниципального внутреннего долга Вороновологского сельского поселения по муниципальным гарантиям в валюте Российской Федерации на 1 января 2024 года в сумме 0,00 рублей на 1 января 2025 года в сумме 0,00 рублей на 1 января 2026 года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Установить, что руководитель органа местного самоуправления Вороновологского сельского посе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муниципального образования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Установить, что исполнение принятых, но неисполненных в 2022 финансовом году обязательств бюджета поселения осуществляется за счет средств бюджета Вороновологского сельского поселения Брасовского муниципального района Брянской области, предусмотренных на финансирование аналогичных мероприятий в 2023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Вороновологской сельской администрации представлять в Вороновологский сельский Совет народных депутатов, Контрольно-счетную палату Брасовского района ежеквартально информацию об исполнении бюджета поселения в 2023 году в десятидневный срок со дня представления соответствующей отчетности в Финансовый отдел администрации Брасовского района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Вороновологского сельского поселения Брасовского муниципального района Брянской области представлять в сельский Совет народных депутатов и Контрольно-счетную палату Брасов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 в течении 45 дней после наступления отчетной д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9. Настоящее Решение о бюджете вступает в силу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Решение о бюджете подлежит официальному опубликованию не позднее 10 дней со дня его подписания на сайте администрации Брасовского района (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rasadmi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voronovolog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 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Вороновологског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А.В. Кулаков  </w:t>
      </w:r>
    </w:p>
    <w:sectPr>
      <w:type w:val="nextPage"/>
      <w:pgSz w:w="11906" w:h="16838"/>
      <w:pgMar w:left="1701" w:right="74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</w:rPr>
  </w:style>
  <w:style w:type="character" w:styleId="Style16">
    <w:name w:val="Верхний колонтитул Знак"/>
    <w:qFormat/>
    <w:rPr>
      <w:rFonts w:ascii="Tms Rmn" w:hAnsi="Tms Rmn" w:cs="Tms Rmn"/>
    </w:rPr>
  </w:style>
  <w:style w:type="character" w:styleId="Style17">
    <w:name w:val="Нижний колонтитул Знак"/>
    <w:qFormat/>
    <w:rPr>
      <w:rFonts w:ascii="Tms Rmn" w:hAnsi="Tms Rmn" w:cs="Tms Rmn"/>
    </w:rPr>
  </w:style>
  <w:style w:type="character" w:styleId="Style18">
    <w:name w:val="Текст выноски Знак"/>
    <w:qFormat/>
    <w:rPr>
      <w:rFonts w:cs="Times New Roman"/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sadmin.org/voronovolog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3:00Z</dcterms:created>
  <dc:creator>Аксёненко Артур</dc:creator>
  <dc:description/>
  <cp:keywords/>
  <dc:language>en-US</dc:language>
  <cp:lastModifiedBy>2021</cp:lastModifiedBy>
  <cp:lastPrinted>2022-11-09T12:31:00Z</cp:lastPrinted>
  <dcterms:modified xsi:type="dcterms:W3CDTF">2022-12-15T09:59:00Z</dcterms:modified>
  <cp:revision>102</cp:revision>
  <dc:subject/>
  <dc:title>закон об областном бюджете</dc:title>
</cp:coreProperties>
</file>