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20» декабря 2024 г № 5-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5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5 год и на плановый период 2026 и 202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3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6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45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17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73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3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3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2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8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95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3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3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30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795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420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я дорож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49Д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36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66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45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4-12-13T12:12:00Z</cp:lastPrinted>
  <dcterms:modified xsi:type="dcterms:W3CDTF">2024-12-25T09:52:00Z</dcterms:modified>
  <cp:revision>208</cp:revision>
  <dc:subject/>
  <dc:title>                      Приложение №5</dc:title>
</cp:coreProperties>
</file>