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20» декабря 2024 г.  №  5-27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муниципального района Брянской области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на 2025 год и на плановый период 2026 и 2027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 Брасовского муниципального района Брянской области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ороновологского сельского поселения Брасов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Вороновологского сельского поселения Брасовского муниципального района Брянской области в сумме 2974366,00 рублей, в том числе налоговые и неналоговые доходы в сумме 1241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общий объем расходов бюджета Вороновологского сельского поселения Брасовского муниципального района Брянской области в сумме 297436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дефицит бюджета Вороновологское сельское поселение Брасовского муниципального района Брянской област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на 1 января 2026 года в сумме 0,00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Вороновологского сельского поселения Брасовского муниципального района Брянской области на плановый период 2026 и 2027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бюджета Вороновологского сельского поселения Брасовского муниципального района Брянской области   на 2026 год в сумме 2216660,00 рублей, в том числе налоговые и неналоговые доходы в сумме 1176000,00 рублей, на 2027 год в сумме 2455451,00 рублей, в том числе налоговые и неналоговые доходы 119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ороновологского сельского поселения Брасовского муниципального района Брянской области на 2026 год в сумме 2216660,00 рублей, в том числе условно утвержденные расходы в сумме 50968,00 и на 2027 год в сумме 2455451,00 рублей, в том числе условно утвержденные расходы в сумме 113562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бюджета Вороновологского сельского поселения Брасовского муниципального района Брянской области на 2026 год в сумме 0,00 рублей, на 2027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муниципального внутреннего долга Вороновологского сельского поселения Брасовского муниципального района Брянской области на 1 января 2027 года в сумме 0,00 рублей и на 1 января 2028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огнозируемые доходы бюджета Вороновологского сельского поселения Брасовского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становить нормативы распределения доходов бюджета Вороновологского сельского поселения Брасовского муниципального района Брянской области на 2025 г и плановый период 2026 и 2027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твердить ведомственную структуру расходов бюджета Вороновологского сельского поселения Брасовского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становить распределение расходов бюджета Вороновологского сельского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, подгруппам видов расходов на 2025 год и на плановый период 2026 и 2027 годов согласно приложению 4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Утвердить распределение бюджетных ассигнований бюджета Вороновологского сельского поселения Брасовского муниципального района Брянской области по разделам, подразделам, целевым статьям (муниципальным программам и непрогра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 Утвердить источники внутреннего финансирования дефицита бюджета Вороновологского сельского поселения Брасовского муниципального района Брянской области на 2025 год и плановый период 2026 и 2027 годов согласно приложению 6 к настоящему Решению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Утвердить Программу муниципальных внутренних заимствований Вороновологского сельского поселения Брасовского муниципального района Брянской области на 2025 год и на плановый период 2026 и 2027 годов согласно приложению 7 к настоящему решению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Утвердить программу муниципальных гарантий Вороновологского сельского поселения Брасовского муниципального района Брянской области в валюте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8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. Установить общий объем бюджетных ассигнований на исполнение публичных нормативных обязательств на 2025 год и на плановый период 2026 и 2027 годов в сумме   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ороновологского сельского поселения Брасовского муниципального района Брянской области без внесения изменений в Решение сельского Совета народных депутатов: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 и бюджета Брасовского муниципального района Брянской области сверх объемов, утвержденных настоящим решением, или сокращение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 объем межбюджетных трансфертов, получаемых из других бюджетов на 2025 год в сумме 1733366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6 год в сумме 1040660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7 год в сумме 1263451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становить что остатки средств бюджета Вороновологского сельского поселения Брасовского муниципального района Брянской области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 Установить размер резервного фонда администрации Вороновологского сельского поселения Брасовского муниципального района Брянской области на 2025 год в сумме 1000,00 рублей, на 2026 год в сумме 1000,00 рублей, на 2027 год в сумме 1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 верхний предел муниципального внутреннего долга Вороновологского сельского поселения по муниципальным гарантиям в валюте Российской Федерации на 1 января 2026 года в сумме 0,00 рублей на 1 января 2027 года в сумме 0,00 рублей на 1 января 2028 года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оответствии с абзацем вторым пункта 2 Решения Вороновологского сельского Совета народных депутатов от 09.08.2019 года №3-105 «Об оплате труда выборных должностных лиц местного самоуправления, осуществляющих свои полномочия на постоянной основе, муниципальных служащих Вороновологского сельского поселения» увеличить (проиндексировать) в 1,045 раза с 1 октября 2025 года размер должностного оклада выборных должностных лиц местного самоуправления осуществляющих свои полномочия на постоянной основе, муниципальных служащих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Установить, что руководитель органа местного самоуправления Вороновологского сельского посе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ановить, что исполнение принятых, но неисполненных в 2024 финансовом году обязательств бюджета поселения осуществляется за счет средств бюджета Вороновологского сельского поселения Брасовского муниципального района Брянской области, предусмотренных на финансирование аналогичных мероприятий в 2025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0. Вороновологской сельской администрации представлять в Вороновологский сельский Совет народных депутатов, Контрольно-счетную палату Брасовского района ежеквартально информацию об исполнении бюджета поселения в 2025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роновологского сельского поселения Брасовского муниципального района Брянской области представлять в сельский Совет народных депутатов и Контрольно-счетную палату Брасов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1. Настоящее Решение о бюджете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ешение о бюджете подлежит официальному опубликованию не позднее 10 дней со дня его подписания на сайте администрации Брасовского района (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rasadm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voronovo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 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</w:rPr>
  </w:style>
  <w:style w:type="character" w:styleId="Style16">
    <w:name w:val="Верхний колонтитул Знак"/>
    <w:qFormat/>
    <w:rPr>
      <w:rFonts w:ascii="Tms Rmn" w:hAnsi="Tms Rmn" w:cs="Tms Rmn"/>
    </w:rPr>
  </w:style>
  <w:style w:type="character" w:styleId="Style17">
    <w:name w:val="Нижний колонтитул Знак"/>
    <w:qFormat/>
    <w:rPr>
      <w:rFonts w:ascii="Tms Rmn" w:hAnsi="Tms Rmn" w:cs="Tms Rmn"/>
    </w:rPr>
  </w:style>
  <w:style w:type="character" w:styleId="Style18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sadmin.org/voronovolo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3:00Z</dcterms:created>
  <dc:creator>Аксёненко Артур</dc:creator>
  <dc:description/>
  <cp:keywords/>
  <dc:language>en-US</dc:language>
  <cp:lastModifiedBy>2021</cp:lastModifiedBy>
  <cp:lastPrinted>2022-11-09T12:31:00Z</cp:lastPrinted>
  <dcterms:modified xsi:type="dcterms:W3CDTF">2024-12-20T09:18:00Z</dcterms:modified>
  <cp:revision>133</cp:revision>
  <dc:subject/>
  <dc:title>закон об областном бюджете</dc:title>
</cp:coreProperties>
</file>