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jc w:val="right"/>
        <w:rPr/>
      </w:pPr>
      <w:r>
        <w:rPr/>
        <w:t>Приложение № 4</w:t>
      </w:r>
    </w:p>
    <w:p>
      <w:pPr>
        <w:pStyle w:val="Normal"/>
        <w:ind w:left="5580" w:hanging="0"/>
        <w:jc w:val="right"/>
        <w:rPr/>
      </w:pPr>
      <w:r>
        <w:rPr/>
        <w:t>к  Решению Вороновологского сельского Совета народных депутатов от «20» декабря 2024г №-5-27  «О бюджете   Вороновологского сельского поселения Брасовского муниципального района Брянской области   на 2025 год и на плановый период 2026 и 2027 годов»</w:t>
      </w:r>
    </w:p>
    <w:p>
      <w:pPr>
        <w:pStyle w:val="Normal"/>
        <w:ind w:left="5580" w:hanging="0"/>
        <w:jc w:val="right"/>
        <w:rPr/>
      </w:pPr>
      <w:r>
        <w:rPr/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расходов бюджета   Вороновологского сельского поселения Брасовского муниципального района Брянской области по целевым статья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муниципальным программам и непрограммным направлениям деятельности), группам, подгруппам видов расходов на 2025 год и на плановый период 2026 и 2027 год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/>
        <w:t xml:space="preserve">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</w:p>
    <w:tbl>
      <w:tblPr>
        <w:tblW w:w="14986" w:type="dxa"/>
        <w:jc w:val="left"/>
        <w:tblInd w:w="-1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03"/>
        <w:gridCol w:w="477"/>
        <w:gridCol w:w="603"/>
        <w:gridCol w:w="787"/>
        <w:gridCol w:w="816"/>
        <w:gridCol w:w="576"/>
        <w:gridCol w:w="1358"/>
        <w:gridCol w:w="1440"/>
        <w:gridCol w:w="1620"/>
        <w:gridCol w:w="1186"/>
        <w:gridCol w:w="1356"/>
        <w:gridCol w:w="1356"/>
      </w:tblGrid>
      <w:tr>
        <w:trPr>
          <w:trHeight w:val="298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именование</w:t>
            </w:r>
          </w:p>
        </w:tc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МП</w:t>
            </w:r>
          </w:p>
        </w:tc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БС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</w:t>
            </w:r>
          </w:p>
        </w:tc>
        <w:tc>
          <w:tcPr>
            <w:tcW w:w="4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7" w:hanging="0"/>
              <w:jc w:val="center"/>
              <w:rPr/>
            </w:pPr>
            <w:r>
              <w:rPr/>
              <w:t>рублей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ализация полномочий администрации Вороновологского сельского поселения на 2024-202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6964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0052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94165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здание условий для эффективной деятельности   главы и аппарата исполнительно-распорядительного органа муниципа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385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18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2071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новологская сельская администрац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385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18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2071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295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18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2071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муниципальными органами, казенными</w:t>
            </w:r>
            <w:r>
              <w:rPr/>
              <w:t xml:space="preserve"> учреждениями, органами управления государственными внебюджетными фонда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375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18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2071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                               ( муниципальных)  орган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375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18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2071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                       (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90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            ( 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90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обязательных платеж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ские взносы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действия реформирования жилищно-коммунального хозяйства, создание благоприятных условий прожи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990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новологская сельская администрац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90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обеспечение освещения улиц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6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30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6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30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6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30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7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7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7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7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7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7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взносов на капитальный ремонт многоквартирных домов за объекты муниципальной казны и имущества, закрепленного за органами местного самоуправл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8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8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8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b/>
                <w:sz w:val="22"/>
                <w:szCs w:val="22"/>
              </w:rPr>
              <w:t>Защита населения и территорий от  чрезвычайных ситуаций природного и техногенного характера, пожарная безопасность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роновологская сельская администрация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пожарной безопаснос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2313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3139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47892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новологская сельская администрац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313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139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7892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ереданных полномочий по решению отдельных вопросов местного значения муниципальных районов в соответствии с заключенными соглашениями на дорожную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й, а также осуществление иных полномочий в области использования автомобильных дорог и осуществления дорожной деятельнос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Д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313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139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7892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Д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313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139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7892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Д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313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139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7892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304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795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4202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новологская сельская администрац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04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95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202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04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95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202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24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24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241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outlineLvl w:val="3"/>
              <w:rPr/>
            </w:pPr>
            <w:r>
              <w:rPr>
                <w:bCs/>
              </w:rPr>
              <w:t>Расходы на выплаты персоналу (государственных) муниципальных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24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24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241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Закупка товаров, работ 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outlineLvl w:val="3"/>
              <w:rPr/>
            </w:pPr>
            <w:r>
              <w:rPr>
                <w:bCs/>
                <w:color w:val="000000"/>
              </w:rPr>
              <w:t xml:space="preserve">услуг для обеспечения государственных (муниципальных) нужд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0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1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961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0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1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961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епрограммна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ятельность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432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613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1676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роновологская сельская администрация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432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613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1676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главы муниципа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332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416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6724,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2518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49876,00</w:t>
            </w:r>
          </w:p>
        </w:tc>
      </w:tr>
      <w:tr>
        <w:trPr>
          <w:trHeight w:val="267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332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416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6724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муниципальных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332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416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6724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ервные фонды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стной администр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96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952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96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952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96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952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96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952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96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952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7436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1566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55451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rPr/>
      </w:pPr>
      <w:r>
        <w:rPr>
          <w:b/>
        </w:rPr>
        <w:br w:type="textWrapping" w:clear="all"/>
      </w:r>
      <w:r>
        <w:rPr>
          <w:b/>
        </w:rPr>
        <w:tab/>
      </w:r>
    </w:p>
    <w:sectPr>
      <w:footerReference w:type="default" r:id="rId2"/>
      <w:type w:val="nextPage"/>
      <w:pgSz w:w="11906" w:h="16838"/>
      <w:pgMar w:left="1797" w:right="924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2:20:00Z</dcterms:created>
  <dc:creator>Test Only</dc:creator>
  <dc:description/>
  <cp:keywords/>
  <dc:language>en-US</dc:language>
  <cp:lastModifiedBy>2021</cp:lastModifiedBy>
  <cp:lastPrinted>2024-06-11T11:48:00Z</cp:lastPrinted>
  <dcterms:modified xsi:type="dcterms:W3CDTF">2024-12-25T09:53:00Z</dcterms:modified>
  <cp:revision>199</cp:revision>
  <dc:subject/>
  <dc:title>Распределение расходов  из  бюджета района  на 2005 год по разделам</dc:title>
</cp:coreProperties>
</file>