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</w:t>
      </w:r>
      <w:r>
        <w:rPr/>
        <w:t>Приложение № 5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к    Решению Вороновологского сельского Совет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>народных депутатов от</w:t>
        <w:softHyphen/>
        <w:softHyphen/>
        <w:t xml:space="preserve"> «20» декабря 2024 г №5-27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  <w:r>
        <w:rPr/>
        <w:t xml:space="preserve">«О бюджете Вороновологского сельског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поселения Брасовского муниципального района Брянской области на 2025 и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на плановый период 2026 и 2027 годов»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                                                  </w:t>
      </w:r>
    </w:p>
    <w:p>
      <w:pPr>
        <w:pStyle w:val="Normal"/>
        <w:shd w:fill="FFFFFF" w:val="clear"/>
        <w:ind w:left="284" w:hanging="0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3"/>
        </w:rPr>
        <w:t xml:space="preserve">Распределение бюджетных ассигнований   Вороновологского сельского поселения Брасовского муниципального района Брянской области на 2025год и плановый период 2026-2027 годов </w:t>
      </w:r>
      <w:r>
        <w:rPr>
          <w:b/>
          <w:bCs/>
          <w:color w:val="000000"/>
          <w:spacing w:val="-1"/>
        </w:rPr>
        <w:t>по разделам, подразделам, целевым статьям (муниципальным программам и непрограмным направлениям деятельности), группам и подгруппам видов расходов</w:t>
      </w:r>
    </w:p>
    <w:p>
      <w:pPr>
        <w:pStyle w:val="Normal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tbl>
      <w:tblPr>
        <w:tblW w:w="1045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75"/>
        <w:gridCol w:w="585"/>
        <w:gridCol w:w="1755"/>
        <w:gridCol w:w="720"/>
        <w:gridCol w:w="1335"/>
        <w:gridCol w:w="1185"/>
        <w:gridCol w:w="1305"/>
        <w:gridCol w:w="11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блей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5 го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6 год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7год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8177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7312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23357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3325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4164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6724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главы муниципального образова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325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164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724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я выполнения функций 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ми органами, казенными 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 xml:space="preserve">учреждениями, органами управления государственными внебюджетными фондами   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00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325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164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724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325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164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724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>
                <w:sz w:val="22"/>
                <w:szCs w:val="22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3852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18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071,00</w:t>
            </w:r>
          </w:p>
        </w:tc>
      </w:tr>
      <w:tr>
        <w:trPr>
          <w:trHeight w:val="34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установленных функций органов местного самоуправления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2958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18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071,00</w:t>
            </w:r>
          </w:p>
        </w:tc>
      </w:tr>
      <w:tr>
        <w:trPr>
          <w:trHeight w:val="214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я выполнения функций 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ми органами, казенными 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 xml:space="preserve">учреждениями, органами управления государственными внебюджетными фондами   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3752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18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071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3752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18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071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906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906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ские взносы некоммерческим организациям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</w:rPr>
              <w:t>01 4 11 81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94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1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94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1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94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ные фонд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ой администраци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3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3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3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0968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13562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0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0968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3562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</w:rPr>
              <w:t>70 0 00 80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0968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3562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</w:rPr>
              <w:t>70 0 00 80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0968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3562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3046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7958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4202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046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958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202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территориях, где отсутствуют военные комиссариаты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5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046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958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202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асходы на выплаты персоналу в целях 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я выполнения функций 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ми органами, казенными 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 xml:space="preserve">учреждениями, органами управления государственными внебюджетными фондами   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5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241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241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241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5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241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241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241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5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05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17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61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5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05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17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61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циональная безопасность и </w:t>
            </w:r>
          </w:p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воохранительная деятельность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й от  чрезвычайных ситуаций природного и техногенного характера, пожарная безопасность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Мероприятия в сфере пожарной безопасност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3 81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3 81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3 81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3137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139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892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137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39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892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Реализация переданных полномочий по решению отдельных вопросов местного значения муниципальных районов в соответствии с заключенными соглашениями на дорожную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й, а также осуществление иных полномочий в области использования автомобильных дорог и осуществления дорожной деятельност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49Д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137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39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892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49Д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137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39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892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49Д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137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39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892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906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е хозяйств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Уплата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8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8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8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506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обеспечение освещения ули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6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306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6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306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6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306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7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7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7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7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7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7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489" w:leader="none"/>
              </w:tabs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ов</w:t>
              <w:tab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74366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1666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55451,00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2:19:00Z</dcterms:created>
  <dc:creator>Pre_Installed User</dc:creator>
  <dc:description/>
  <cp:keywords/>
  <dc:language>en-US</dc:language>
  <cp:lastModifiedBy>2021</cp:lastModifiedBy>
  <cp:lastPrinted>2023-11-09T09:46:00Z</cp:lastPrinted>
  <dcterms:modified xsi:type="dcterms:W3CDTF">2024-12-25T09:58:00Z</dcterms:modified>
  <cp:revision>187</cp:revision>
  <dc:subject/>
  <dc:title>                      Приложение №5</dc:title>
</cp:coreProperties>
</file>